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2: PZS km 35,375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818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6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7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8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3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4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5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6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02 v km 35,375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8207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8181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2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2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35,375 (P1002)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02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9678182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8183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  PS 02: PZS km 35,375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Vimperk</w:t>
      </w:r>
    </w:p>
    <w:p>
      <w:pPr>
        <w:pStyle w:val="TextBody"/>
        <w:spacing w:before="60" w:after="0"/>
        <w:rPr/>
      </w:pPr>
      <w:r>
        <w:rPr/>
        <w:t>Katastrální území:</w:t>
        <w:tab/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2829" w:hanging="2262"/>
        <w:rPr/>
      </w:pPr>
      <w:r>
        <w:rPr>
          <w:color w:val="FF0000"/>
          <w:sz w:val="24"/>
        </w:rPr>
        <w:tab/>
      </w:r>
      <w:r>
        <w:rPr>
          <w:sz w:val="24"/>
        </w:rPr>
        <w:t xml:space="preserve">Vimperk: </w:t>
        <w:tab/>
        <w:t xml:space="preserve">p.č.: </w:t>
        <w:tab/>
      </w:r>
      <w:r>
        <w:rPr>
          <w:i/>
          <w:sz w:val="24"/>
        </w:rPr>
        <w:t>2621</w:t>
      </w:r>
      <w:r>
        <w:rPr>
          <w:i/>
          <w:szCs w:val="24"/>
        </w:rPr>
        <w:t xml:space="preserve">, </w:t>
      </w:r>
      <w:r>
        <w:rPr>
          <w:i/>
          <w:sz w:val="24"/>
        </w:rPr>
        <w:t>2616/1, 2614, 2613, 2612, 2611, 2610, 2608/1, 2607, 2604/1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36 a 2635/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2</w:t>
      </w:r>
      <w:r>
        <w:rPr>
          <w:sz w:val="24"/>
        </w:rPr>
        <w:t xml:space="preserve"> –  České dráhy, a.s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11</w:t>
      </w:r>
      <w:r>
        <w:rPr>
          <w:sz w:val="24"/>
        </w:rPr>
        <w:t xml:space="preserve"> –  Město Vimperk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/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8184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2"/>
        <w:rPr>
          <w:color w:val="000000"/>
        </w:rPr>
      </w:pPr>
      <w:bookmarkStart w:id="5" w:name="__RefHeading___Toc479678185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8186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8187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2,04</w:t>
      </w:r>
      <w:r>
        <w:rPr>
          <w:sz w:val="24"/>
        </w:rPr>
        <w:t xml:space="preserve"> a stavební objekt </w:t>
      </w:r>
      <w:r>
        <w:rPr>
          <w:b/>
          <w:sz w:val="24"/>
        </w:rPr>
        <w:t>SO 01,03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8188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8189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>
          <w:szCs w:val="24"/>
        </w:rPr>
        <w:t xml:space="preserve">Přejezd </w:t>
      </w:r>
      <w:r>
        <w:rPr>
          <w:b/>
          <w:szCs w:val="24"/>
        </w:rPr>
        <w:t xml:space="preserve">P1002 </w:t>
      </w:r>
      <w:r>
        <w:rPr>
          <w:szCs w:val="24"/>
        </w:rPr>
        <w:t>v</w:t>
      </w:r>
      <w:r>
        <w:rPr>
          <w:b/>
          <w:szCs w:val="24"/>
        </w:rPr>
        <w:t xml:space="preserve"> km 35,375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FF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,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za konec nástupiště směrem k žst.Vimperk, pro umístění domku je nutno upravit terén tj. ubrat svah a vyřezat dřeviny. Domek bude použit monolitický z lehčeného betonu.</w:t>
      </w:r>
    </w:p>
    <w:p>
      <w:pPr>
        <w:pStyle w:val="Zkladntext3"/>
        <w:spacing w:before="120" w:after="0"/>
        <w:rPr/>
      </w:pPr>
      <w:r>
        <w:rPr>
          <w:color w:val="000000"/>
        </w:rPr>
        <w:t>VTO a skříňka místního ovládání v samostatném sloupku v blízkosti přejezdu budou využity stávající.</w:t>
      </w:r>
    </w:p>
    <w:p>
      <w:pPr>
        <w:pStyle w:val="Heading2"/>
        <w:rPr>
          <w:color w:val="000000"/>
        </w:rPr>
      </w:pPr>
      <w:bookmarkStart w:id="10" w:name="__RefHeading___Toc479678190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Dle požadavku OAE bude na přejezdu v km 35,375 doplněn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pomocí vestavěného GSM modulu umožňovat automatické odesílání SMS s přednastavenou textovou informací o vybraném provozním stavu zařízení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8191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8192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za konec nástupiště směrem k žst.Vimperk. Pro umístění domku je nutno upravit terén tj. ubrat svah a vyřezat dřeviny. Domek bude použit monolitický z lehčeného beton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9678193"/>
      <w:bookmarkEnd w:id="14"/>
      <w:bookmarkEnd w:id="15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>V rámci SO 03 „Elektrická přípojka nn PZZ v km 35,375“ bude stávající přípojné místo NN – elektroměrný rozváděč RE 01 a KS (E-on) umístěné na fasádě (čela) objektu u zast. Vimperk, upraveno a využito pro nové napojení kabelu pro RD včetně nového (přemístěného) odměr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color w:val="000000"/>
        </w:rPr>
        <w:t>2</w:t>
      </w:r>
      <w:r>
        <w:rPr>
          <w:b/>
          <w:bCs/>
          <w:color w:val="000000"/>
        </w:rPr>
        <w:t>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60765779" r:id="rId2"/>
        </w:object>
      </w:r>
    </w:p>
    <w:p>
      <w:pPr>
        <w:pStyle w:val="Heading2"/>
        <w:rPr>
          <w:color w:val="000000"/>
        </w:rPr>
      </w:pPr>
      <w:bookmarkStart w:id="19" w:name="__RefHeading___Toc479678194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Nová kabelizace bude zřizována pouze v místě přejezdu a na trati budou posunuty spouštěcí body T2-2 a T1-1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 xml:space="preserve">PS 04 „Vimperk – Vimperk zastávka OK, TK“ řeší pokládku metalického a optického kabelu z výpravní budovy v žst Vimperk na zastávku Vimperk. V žst Vimperk budou kabely ukončeny ve sdělovací místnosti, na zastávce Vimperk v nové venkovní skříni. </w:t>
      </w:r>
    </w:p>
    <w:p>
      <w:pPr>
        <w:pStyle w:val="Zkladntext3"/>
        <w:spacing w:lineRule="atLeast" w:line="240" w:before="120" w:after="0"/>
        <w:rPr>
          <w:color w:val="000000"/>
          <w:szCs w:val="24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Stávající kabel uložený u paty koleje bude přiložen do nové kabelové tras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9678195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9678196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9678197"/>
      <w:bookmarkEnd w:id="22"/>
      <w:r>
        <w:rPr>
          <w:color w:val="000000"/>
        </w:rPr>
        <w:t>Výpočet délky přibližovacího úseku PZS P1002 v km 35,375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3,00 + 22,00 = </w:t>
      </w:r>
      <w:r>
        <w:rPr>
          <w:b/>
          <w:sz w:val="24"/>
        </w:rPr>
        <w:t>45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5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2,4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9,80 + 0 + 13,80 = </w:t>
      </w:r>
      <w:r>
        <w:rPr>
          <w:b/>
          <w:sz w:val="24"/>
        </w:rPr>
        <w:t>27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44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8,20 + 9,8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-2,96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2,4 + 6 + 3 + 0 </w:t>
      </w:r>
      <w:r>
        <w:rPr>
          <w:sz w:val="24"/>
        </w:rPr>
        <w:t xml:space="preserve">= </w:t>
      </w:r>
      <w:r>
        <w:rPr>
          <w:b/>
          <w:sz w:val="24"/>
        </w:rPr>
        <w:t>42,4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2,4 = </w:t>
      </w:r>
      <w:r>
        <w:rPr>
          <w:b/>
          <w:sz w:val="32"/>
          <w:szCs w:val="32"/>
        </w:rPr>
        <w:t>70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8,50+ 22) =  </w:t>
            </w:r>
            <w:r>
              <w:rPr>
                <w:b/>
                <w:sz w:val="24"/>
              </w:rPr>
              <w:t>61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9678198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9678199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9678200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9678201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9678202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9678203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9678204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9678205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9678206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9678207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47:00Z</cp:lastPrinted>
  <dcterms:modified xsi:type="dcterms:W3CDTF">2017-10-24T09:48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