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29,450 – 29,55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Bodové pole bylo vyhotoveno v roce 2009 - 2010.  Bodové pole vyhotovila SŽG Praha, pracoviště České Budějovice, přičemž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jak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 </w:t>
      </w:r>
      <w:r>
        <w:rPr>
          <w:b/>
        </w:rPr>
        <w:t>TÚ 1811 Tábor (mimo) – Písek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11000328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6619.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6049.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7.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Ú 1811 Tábor (mimo) – Písek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181100000636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6483.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5884.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5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133975" cy="784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8860" cy="8656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SO 02 – ČEKÁRENSKÝ PŘÍSTŘEŠEK - LÍŠNICE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2T08:38:00Z</cp:lastPrinted>
  <dcterms:modified xsi:type="dcterms:W3CDTF">2017-09-22T06:38:00Z</dcterms:modified>
  <cp:revision>143</cp:revision>
  <dc:subject/>
  <dc:title>Hlavičkový papír</dc:title>
</cp:coreProperties>
</file>