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íloha č. 1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echnické specifikace pro prostředky propagace (publicity) pro projekty spolufinancované Evropskou unií z Nástroje pro propojení Evropy (CEF)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ktualizace platná od 04/2019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1. BILLBOARD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mená velkoplošný reklamní panel umístěný na vhodném viditelném místě v lokalitě realizace projektu, tak aby mohl informovat veřejnost o projektu a jeho spolufinancování z prostředků Evropské u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čet kusů 1 – 2 je upřesněn v zadávací dokumentaci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jišťuje včetně instalace ZHOTOVITEL stavb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 billboardu  - viz v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lajka EU (vlevo nahoř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vé logo SŽDC (vždy menší, než logo CEF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projektu: ………(v češtině v souladu s Grantovou dohodou, uprostřed celý řádek pod vlajkou a textem o spolufinancování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stručná charakteristika projektu (vpravo pod textem o spolufinancování 1 odstavec o 1 – 2 větách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bjednatel: Správa železniční dopravní cesty, státní organizace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olufinancující subjekt: Státní fond dopravní infrastruktury (pokud to není jinak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v zápatí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FD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ecné informa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ozměry: </w:t>
        <w:tab/>
        <w:t>5,1 x 2,4 m (lze přizpůsobit místu, kde je billboard instalován min. však 2 x 2 m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čet: </w:t>
        <w:tab/>
        <w:tab/>
        <w:t>liniová stavba 2 ks (začátek a konec úseku), ostatní stavby 1 – 2 ks podle specifik projekt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ín instalace: </w:t>
        <w:tab/>
        <w:t xml:space="preserve">do jednoho měsíce od zahájení stavby v případě, že byl projekt schválen Evropskou komis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Termín odstranění:  </w:t>
        <w:tab/>
        <w:t xml:space="preserve">po instalaci pamětní plakety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, forma a umístění billboardu musí být před instalací emailem schváleny SŽDC (samostatné oddělení fondů EU - </w:t>
      </w:r>
      <w:hyperlink r:id="rId2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ů od zhotovitele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2. PAMĚTNÍ DESKA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čet kusů 1 – 2 je upřesněn v zadávací dokumentaci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jišťuje včetně instalace ZHOTOVITEL stavby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 pamětní desky  - viz v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lajka EU (vlevo nahoř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vé logo SŽDC (vždy menší, než logo CEF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název projektu: ………(v češtině v souladu s Grantovou dohodou, uprostřed celý řádek pod vlajkou a textem o spolufinancování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xt: Tento projekt byl dokončen v roce …. (termín ukončení prací dle termínu ve smlouvě se zhotovitelem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 zápatí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FD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ecné informa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měry: </w:t>
        <w:tab/>
        <w:t>600 x 800 mm (lze přizpůsobit místu, kde je plaketa instalována min. však 300 x 400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ál plakety: </w:t>
        <w:tab/>
        <w:t xml:space="preserve">trvanlivý plast s úpravou proti vandalizmu, kov, kámen </w:t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</w:rPr>
        <w:t xml:space="preserve">Počet: </w:t>
        <w:tab/>
        <w:t>liniová stavba 2 ks (začátek a konec úseku), ostatní stavby 1- 2 ks podle specifik projektu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Termín instalace: </w:t>
        <w:tab/>
        <w:t xml:space="preserve">po ukončení stavebních prací, např. při slavnostním ukončení, </w:t>
        <w:tab/>
        <w:tab/>
        <w:tab/>
        <w:tab/>
        <w:t xml:space="preserve">TRVALÁ INSTALACE </w:t>
      </w:r>
    </w:p>
    <w:p>
      <w:pPr>
        <w:pStyle w:val="Normal"/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ísto instalace: </w:t>
        <w:tab/>
        <w:t>v místě realizace projektu dostupném veřejnosti, nejlépe na budově nejbližší železniční stanice/zastávky nebo na samostatném nosiči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amětní plakety musí být před instalací emailem schváleny SŽDC (samostatné oddělení fondů EU - </w:t>
      </w:r>
      <w:hyperlink r:id="rId3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ů od zhotovitele.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SLAVNOSTNÍ ZAHÁJENÍ/UKONČENÍ PROJEKT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 xml:space="preserve">Zajišťuje ZHOTOVITEL stavby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stavby zajistí při zahájení stavby </w:t>
      </w:r>
      <w:r>
        <w:rPr>
          <w:rFonts w:cs="Calibri" w:ascii="Calibri" w:hAnsi="Calibri"/>
          <w:b/>
          <w:i/>
        </w:rPr>
        <w:t>Slavnostní zahájení projektu</w:t>
      </w:r>
      <w:r>
        <w:rPr>
          <w:rFonts w:cs="Calibri" w:ascii="Calibri" w:hAnsi="Calibri"/>
        </w:rPr>
        <w:t xml:space="preserve"> a při jejím ukončení </w:t>
      </w:r>
      <w:r>
        <w:rPr>
          <w:rFonts w:cs="Calibri" w:ascii="Calibri" w:hAnsi="Calibri"/>
          <w:b/>
          <w:i/>
        </w:rPr>
        <w:t>Slavnostní ukončení projektu, např.</w:t>
      </w:r>
      <w:r>
        <w:rPr>
          <w:rFonts w:cs="Calibri" w:ascii="Calibri" w:hAnsi="Calibri"/>
        </w:rPr>
        <w:t xml:space="preserve"> formou tiskové konference nebo semináře, a to následovně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čet účastníků: 50/100 – upřesněno v zadávací dokumentaci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. Grafické zpracování pozvánky (v češtině/angličtině)</w:t>
      </w:r>
      <w:r>
        <w:rPr>
          <w:rFonts w:cs="Calibri" w:ascii="Calibri" w:hAnsi="Calibri"/>
          <w:b/>
        </w:rPr>
        <w:t>, tisk a rozeslání pozvánek</w:t>
      </w:r>
      <w:r>
        <w:rPr>
          <w:rFonts w:cs="Calibri" w:ascii="Calibri" w:hAnsi="Calibri"/>
        </w:rPr>
        <w:t xml:space="preserve"> (v listinné a elektronické formě) na slavnostní zahájení a ukončení stavby spojené s tiskovou konferencí dle pokynů SŽDC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ěcný obsah pozvánky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název projektu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ga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F (vlajka EU + text </w:t>
      </w:r>
      <w:r>
        <w:rPr>
          <w:rFonts w:cs="Calibri" w:ascii="Calibri" w:hAnsi="Calibri"/>
          <w:b/>
        </w:rPr>
        <w:t>Spolufinancováno Nástrojem Evropské unie pro propojení Evropy)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SŽDC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FDI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ísto a čas konání slavnostního zahájení/ukončení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slavnostního zahájení či ukončení projektu a tiskové konferenc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a aj. organizační informace</w:t>
      </w:r>
    </w:p>
    <w:p>
      <w:pPr>
        <w:pStyle w:val="Normal"/>
        <w:jc w:val="both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vánka bude zaslána na příslušného projektového manažera agentury INEA do Bruselu a na Kancelář Evropské komise v Praze</w:t>
      </w:r>
      <w:r>
        <w:rPr>
          <w:rFonts w:cs="Verdana" w:ascii="Verdana" w:hAnsi="Verdana"/>
          <w:color w:val="1F497D"/>
          <w:sz w:val="20"/>
          <w:szCs w:val="20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dana.kovarikova@ec.europa.eu</w:t>
        </w:r>
      </w:hyperlink>
      <w:r>
        <w:rPr>
          <w:rFonts w:cs="Verdana" w:ascii="Verdana" w:hAnsi="Verdana"/>
          <w:color w:val="1F497D"/>
          <w:sz w:val="20"/>
          <w:szCs w:val="20"/>
        </w:rPr>
        <w:t xml:space="preserve"> a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zdenek.cech@ec.europa.eu</w:t>
        </w:r>
      </w:hyperlink>
    </w:p>
    <w:p>
      <w:pPr>
        <w:pStyle w:val="Normal"/>
        <w:jc w:val="both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ávrh pozvánky musí předem emailem schválen SŽDC (samostatné oddělení fondů EU - </w:t>
      </w:r>
      <w:hyperlink r:id="rId6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 xml:space="preserve">, odbor komunikace, příslušná Stavební správa) na základě návrhu od zhotovitele. Seznam adresátů poskytne SŽDC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</w:t>
      </w:r>
      <w:r>
        <w:rPr>
          <w:rFonts w:cs="Calibri" w:ascii="Calibri" w:hAnsi="Calibri"/>
          <w:b/>
        </w:rPr>
        <w:t>Tisková zpráva v rozsahu textové části na stranu A4</w:t>
      </w:r>
      <w:r>
        <w:rPr>
          <w:rFonts w:cs="Calibri" w:ascii="Calibri" w:hAnsi="Calibri"/>
        </w:rPr>
        <w:t xml:space="preserve"> (30 řádek po 60 úhozech) </w:t>
      </w:r>
    </w:p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ázev projektu (v češtině v souladu s Grantovou dohodou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oga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EF (vlajka EU + text </w:t>
      </w:r>
      <w:r>
        <w:rPr>
          <w:rFonts w:cs="Calibri" w:ascii="Calibri" w:hAnsi="Calibri"/>
          <w:b/>
        </w:rPr>
        <w:t>Spolufinancováno Nástrojem Evropské unie pro propojení Evropy)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ŽDC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FD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becné informace o projektu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text o spolufinancování, příklad: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rojekt (přesný název projektu dle Grantové dohody) je spolufinancovaný EU z programu Nástroj pro propojení Evropy (CEF). Celková výše nákladů na celou stavbu (pokud se jedná pouze o stavbu)/na celý projekt je xxxxxxx Kč (údaj poskytne SS). Míra podpory EU je xxxxx % ze způsobilých nákladů, čili výše dotace činí maximálně xxxxxxxx EUR (údaje z Grantové dohody), tedy zhruba xxxxxxxx Kč (údaj doplní SŽDC/FEU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isk tiskové zpráv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istribuce (v místě konání akce, média, ČTK, aj.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ávrh tiskové zprávy musí být předem emailem schválen SŽDC  (samostatné oddělení fondů EU - </w:t>
      </w:r>
      <w:hyperlink r:id="rId7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. Uspořádání ak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ronájem vhodných prostor (návrh prostor musí být předem schválen SŽDC/odbor komunikace)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biliář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atering, technické zajištění, ozvučení, projektor, projekční ploch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Moderátor akce, hostesky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ční panel/banner s názvem projektu a informací o spolufinancování projektu </w:t>
        <w:br/>
        <w:t xml:space="preserve">a umístění vlajky ČR a EU za řečnickým pultem;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todokumentace ze slavnostního zahájení/ ukončení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Výše uvedená zadání musí být předem schválena SŽDC (samostatné oddělení fondů EU - </w:t>
      </w:r>
      <w:hyperlink r:id="rId8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. Monitoring</w:t>
      </w:r>
      <w:r>
        <w:rPr>
          <w:rFonts w:cs="Calibri" w:ascii="Calibri" w:hAnsi="Calibri"/>
        </w:rPr>
        <w:t xml:space="preserve"> uveřejněných informací v médiích a zajištění kopií těchto zpráv (včetně scanu ve formátu pdf nebo jpg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 PREZENTACE PROJEKTU V TISK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Charakter tištěného média: regionální nebo celostátní význam podle charakteru projektu (bude upřesněno v zadávací dokumentaci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</w:rPr>
        <w:t>Počet prezentací v tisku: min. 2 x tj. při slavnostním zahájení a ukončení (počet bude upřesněn v zadávací dokumentaci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hotovitel zajistí prezentaci projektu v tisku formou placené inzerce, a to včetně předtiskové úpravy a uveřejně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Rozsah inzerce – článek nejméně formátu A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 inzerc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ázev projektu (v češtině v souladu s Grantovou dohodou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oga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EF (vlajka EU + text </w:t>
      </w:r>
      <w:r>
        <w:rPr>
          <w:rFonts w:cs="Calibri" w:ascii="Calibri" w:hAnsi="Calibri"/>
          <w:b/>
        </w:rPr>
        <w:t>Spolufinancováno Nástrojem Evropské unie pro propojení Evropy)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ŽDC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FD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becné informace o projektu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xt o spolufinancování, příklad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Projekt (přesný název projektu dle Grantové dohody) je spolufinancován EU z programu Nástroj pro propojení Evropy (CEF). Celková výše nákladů na celou stavbu (pokud se jedná pouze o stavbu)/na celý projekt je xxxxxxx Kč (údaj poskytne SS). Míra podpory EU je xxxxx % ze způsobilých nákladů, čili výše dotace činí maximálně xxxxxxxx EUR (údaje z Grantové dohody), tedy zhruba xxxxxxxx Kč (údaj doplní SŽDC/FEU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ávrh inzerce a vybrané tištěné médium musí být předem emailem schváleny SŽDC (samostatné oddělení fondů EU - </w:t>
      </w:r>
      <w:hyperlink r:id="rId9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. WEBOVÉ STRÁNKY A SOCIÁLNÍ SÍTĚ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išťuje SŽDC/KOM ve spolupráci s FEU a na základě podkladů zhotovitele a SS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 stejném místě na každé straně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ideálně jako součást rámu internetových stránek, zobrazující se ve všech sekcích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vodní webové stránky (přihlašovací stránka do sociální sítě)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6. DALŠÍ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rožury, informační letáky, přehledy, bulletiny, plakáty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olní pravý roh publikace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řední nebo zadní krycí list na bílém pozadí (pokud není umístěn jako obrázek nebo velká fotografie na plakátu)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formulace o zodpovědnosti za obsah: </w:t>
      </w:r>
      <w:r>
        <w:rPr>
          <w:rFonts w:cs="Calibri" w:ascii="Calibri" w:hAnsi="Calibri"/>
          <w:i/>
        </w:rPr>
        <w:t>Za tuto publikaci odpovídá pouze její autor. Evropská unie nenese odpovědnost za jakékoli využití informací v ní obsažených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právy a interní projektové publikace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přední krycí lis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 xml:space="preserve">formulace o zodpovědnosti za obsah: </w:t>
      </w:r>
      <w:r>
        <w:rPr>
          <w:rFonts w:cs="Calibri" w:ascii="Calibri" w:hAnsi="Calibri"/>
          <w:i/>
        </w:rPr>
        <w:t>Za tuto publikaci odpovídá pouze její autor. Evropská unie nenese odpovědnost za jakékoli využití informací v ní obsažených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werPoint a jiné prezentace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na prvním nebo posledním listě prezentace, nebo v zápatí každého slidu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CD ROM, DVD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 etiketě nebo obalu CD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idea a animace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úvodní nebo poslední záběr 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ávrhy všech uvedených forem publicity musí být předem emailem schváleny SŽDC (samostatné oddělení fondů EU - </w:t>
      </w:r>
      <w:hyperlink r:id="rId10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7. TECHNICKÁ POMOC CEF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šechny akce spolufinancované z Technické pomoci CEF a jejich administrativní podpora musí deklarovat podíl E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, např. Služební cesty (cestovní příkazy zpráva z cesty ), studijní pobyty (cestovní příkazy, zpráva z cesty), semináře, pracovní setkání (podklady k jednání, prezenční listina, propagační předměty, prezentace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išťuje Dodavatel služby/Zhotovitel díla ve spolupráci s dotčenými útvary SŽDC a FE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Povinný obsah všech tištěných a digitálních materiálů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formulace o zodpovědnosti za obsah: </w:t>
      </w:r>
      <w:r>
        <w:rPr>
          <w:rFonts w:cs="Calibri" w:ascii="Calibri" w:hAnsi="Calibri"/>
          <w:i/>
        </w:rPr>
        <w:t>Za tuto publikaci odpovídá pouze její autor. Evropská unie nenese odpovědnost za jakékoli využití informací v ní obsažených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ravidla publicity projektů spolufinancovaných z Connecting Europe Facility (CEF)</w:t>
    </w:r>
  </w:p>
  <w:p>
    <w:pPr>
      <w:pStyle w:val="Normal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říloha č. 1 Technické specifikace pro prostředky propagace (publicity) pro projekty spolufinancované Evropskou unií z Nástroje pro propojení Evropy (CEF)- aktualizace platná od 04/2019</w:t>
    </w:r>
  </w:p>
  <w:p>
    <w:pPr>
      <w:pStyle w:val="Normal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567" w:hanging="567"/>
      <w:jc w:val="both"/>
      <w:outlineLvl w:val="0"/>
    </w:pPr>
    <w:rPr>
      <w:rFonts w:cs="Arial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ind w:left="567" w:hanging="567"/>
      <w:jc w:val="both"/>
      <w:outlineLvl w:val="1"/>
    </w:pPr>
    <w:rPr>
      <w:rFonts w:cs="Arial"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f@szdc.cz" TargetMode="External"/><Relationship Id="rId3" Type="http://schemas.openxmlformats.org/officeDocument/2006/relationships/hyperlink" Target="mailto:cef@szdc.cz" TargetMode="External"/><Relationship Id="rId4" Type="http://schemas.openxmlformats.org/officeDocument/2006/relationships/hyperlink" Target="mailto:dana.kovarikova@ec.europa.eu" TargetMode="External"/><Relationship Id="rId5" Type="http://schemas.openxmlformats.org/officeDocument/2006/relationships/hyperlink" Target="mailto:zdenek.cech@ec.europa.eu" TargetMode="External"/><Relationship Id="rId6" Type="http://schemas.openxmlformats.org/officeDocument/2006/relationships/hyperlink" Target="mailto:cef@szdc.cz" TargetMode="External"/><Relationship Id="rId7" Type="http://schemas.openxmlformats.org/officeDocument/2006/relationships/hyperlink" Target="mailto:cef@szdc.cz" TargetMode="External"/><Relationship Id="rId8" Type="http://schemas.openxmlformats.org/officeDocument/2006/relationships/hyperlink" Target="mailto:cef@szdc.cz" TargetMode="External"/><Relationship Id="rId9" Type="http://schemas.openxmlformats.org/officeDocument/2006/relationships/hyperlink" Target="mailto:cef@szdc.cz" TargetMode="External"/><Relationship Id="rId10" Type="http://schemas.openxmlformats.org/officeDocument/2006/relationships/hyperlink" Target="mailto:cef@szdc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54:00Z</dcterms:created>
  <dc:creator>Slavíček</dc:creator>
  <dc:description/>
  <cp:keywords/>
  <dc:language>en-US</dc:language>
  <cp:lastModifiedBy>Faloutová Irena</cp:lastModifiedBy>
  <cp:lastPrinted>2018-07-18T13:53:00Z</cp:lastPrinted>
  <dcterms:modified xsi:type="dcterms:W3CDTF">2019-08-01T12:57:00Z</dcterms:modified>
  <cp:revision>16</cp:revision>
  <dc:subject/>
  <dc:title>Technické specifikace pro prostředky propagace projektu (publicity) Červenka – Zábřeh</dc:title>
</cp:coreProperties>
</file>