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40"/>
        </w:rPr>
      </w:pPr>
      <w:r>
        <w:rPr>
          <w:b/>
          <w:sz w:val="40"/>
        </w:rPr>
        <w:t>PROTOKOL č. 01-08/201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o určení vnějších vlivů vypracovaný odbornou komis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rně</w:t>
        <w:tab/>
        <w:t xml:space="preserve"> dne:</w:t>
        <w:tab/>
        <w:tab/>
        <w:tab/>
        <w:t>29.08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Složení komise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Předseda komise:</w:t>
        <w:tab/>
        <w:tab/>
        <w:t xml:space="preserve">Ing. Ivo Vašulka      </w:t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Ostatní členové komise:</w:t>
        <w:tab/>
        <w:t xml:space="preserve">Bc. Petr Mana, elektro             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Romana Chládková, elek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Název objektu 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rovozní budova – Veselí nad Moravou parc. st. 2878, k.ú. Veselí – Předměstí (780731)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odklady použité pro zpracování protokolu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Podklady od výrobců jednotlivých zařízení osazených v uvedeném objektu, podklady od dodavatelů konstrukcí objektu, stavební půdorysy s dispozicí objektu a  příslušné ČSN 33 2000-4-41 ed. 3  – elektrické instalace nízkého napětí. Část 4-41: Ochranná opatření pro zajištění bezpečnosti – ochrana před úrazem elektrickým proudem, ČSN 2000-1 ed. 2, ZMĚNA Z1 – Elektrotechnické předpisy. Elektrická zařízení. Část 1: Rozsah platnosti, účel a základní hledisk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ČSN 33 2000-5-51 ed. 3- Elektrická instalace budov – Část 5-51: Výběr a stavba elektrických zařízení – Všeobecné předpis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řílohy :</w:t>
      </w:r>
      <w:r>
        <w:rPr>
          <w:sz w:val="24"/>
          <w:szCs w:val="24"/>
        </w:rPr>
        <w:tab/>
        <w:tab/>
        <w:t>1) tabulka zařazení jednotlivých prostor do charakteristik vnějších vlivů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Rozhodnutí komise :</w:t>
      </w:r>
      <w:r>
        <w:rPr>
          <w:sz w:val="24"/>
          <w:szCs w:val="24"/>
        </w:rPr>
        <w:tab/>
        <w:t>Vnější vlivy byly určeny ve všech prostorech,  byly komisí schváleny uvedené vnější vlivy – viz tabulka: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NĚJŠÍ VLIVY</w:t>
            </w:r>
          </w:p>
        </w:tc>
        <w:tc>
          <w:tcPr>
            <w:tcW w:w="36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story NORMÁLNÍ z hlediska úrazu el. proudem</w:t>
            </w:r>
          </w:p>
        </w:tc>
      </w:tr>
      <w:tr>
        <w:trPr/>
        <w:tc>
          <w:tcPr>
            <w:tcW w:w="616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PROSTŘEDÍ</w:t>
            </w:r>
          </w:p>
        </w:tc>
        <w:tc>
          <w:tcPr>
            <w:tcW w:w="36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plota okol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5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mosférické podmínk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5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mořská výšk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kyt vod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kyt cizích pevných těle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E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ýskyt korozivních nebo znečišťujících látek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chanické namáhaní: ráz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vibrace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H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ýskyt rostlinstva nebo plísn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kyt živočichů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lektromag., elektrostat., nebo ionizující působen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uneční zářen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eismické účink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P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ouřková činnost (počet bouřkových dní v roce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Q1</w:t>
            </w:r>
          </w:p>
        </w:tc>
      </w:tr>
      <w:tr>
        <w:trPr>
          <w:trHeight w:val="14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hyb vzduch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ít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YUŽIT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chopnost osob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yk osob s potenciálem země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C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ínky úniku v případě nebezpeč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1 (BD2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vaha zpracovávaných nebo skladovaných látek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KONSTRUKCE BUDOV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tavební materiál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1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nstrukce budov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B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Místnosti na něž se normální prostředí vztahuj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dná se o všechny místnosti kromě místností níže uvedených které se doplňují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Ven</w:t>
      </w:r>
      <w:r>
        <w:rPr/>
        <w:t>kovní prostory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ROSTŘED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plota okol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tmosférické podmínk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ýskyt vod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4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skyt korozivních nebo znečišťujících látek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tory  NEBEZPEČNÉ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V prostorech se sprchovým koutem a vanou musí být elektroinstalace provedena dle ČSN 33 2000-7-701 ed.2 .</w:t>
      </w:r>
    </w:p>
    <w:sectPr>
      <w:type w:val="nextPage"/>
      <w:pgSz w:w="11906" w:h="16838"/>
      <w:pgMar w:left="1151" w:right="11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RaCanormalChar">
    <w:name w:val="RaCa_normal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44:00Z</dcterms:created>
  <dc:creator>ing. Pavel Staněk</dc:creator>
  <dc:description/>
  <cp:keywords/>
  <dc:language>en-US</dc:language>
  <cp:lastModifiedBy>Romana Chládková</cp:lastModifiedBy>
  <cp:lastPrinted>2019-06-19T13:16:00Z</cp:lastPrinted>
  <dcterms:modified xsi:type="dcterms:W3CDTF">2019-10-16T08:34:00Z</dcterms:modified>
  <cp:revision>38</cp:revision>
  <dc:subject/>
  <dc:title>ASTRA spol</dc:title>
</cp:coreProperties>
</file>