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3: PZS km 62,771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640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9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0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1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2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6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7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8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9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0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1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34 v km 62,771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4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5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6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3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6431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6405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3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62,771 (P103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31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62,771 (P1034)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34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Heading1"/>
        <w:rPr/>
      </w:pPr>
      <w:bookmarkStart w:id="1" w:name="__RefHeading___Toc479676406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6407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3: PZS km 62,771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Lenora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4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403 a 404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3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19/38</w:t>
      </w:r>
      <w:r>
        <w:rPr>
          <w:sz w:val="24"/>
        </w:rPr>
        <w:t xml:space="preserve"> –  Obec Lenora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olary: </w:t>
        <w:tab/>
        <w:t xml:space="preserve">p.č.: </w:t>
        <w:tab/>
      </w:r>
      <w:r>
        <w:rPr>
          <w:i/>
          <w:sz w:val="24"/>
        </w:rPr>
        <w:t>4655/2 a 5030/2</w:t>
      </w:r>
      <w:r>
        <w:rPr>
          <w:sz w:val="24"/>
        </w:rPr>
        <w:t xml:space="preserve"> – ČR, SŽDC, s.o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>
          <w:sz w:val="24"/>
        </w:rPr>
      </w:pPr>
      <w:r>
        <w:rPr>
          <w:sz w:val="24"/>
        </w:rPr>
        <w:t>Investor</w:t>
        <w:tab/>
        <w:tab/>
        <w:t>:</w:t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6408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2"/>
        <w:rPr>
          <w:color w:val="000000"/>
        </w:rPr>
      </w:pPr>
      <w:bookmarkStart w:id="5" w:name="__RefHeading___Toc479676409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6410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/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6411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3</w:t>
      </w:r>
      <w:r>
        <w:rPr>
          <w:sz w:val="24"/>
        </w:rPr>
        <w:t xml:space="preserve"> a stavební objekt </w:t>
      </w:r>
      <w:r>
        <w:rPr>
          <w:b/>
          <w:sz w:val="24"/>
        </w:rPr>
        <w:t>SO 04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6412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6413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1034 </w:t>
      </w:r>
      <w:r>
        <w:rPr>
          <w:szCs w:val="24"/>
        </w:rPr>
        <w:t>v</w:t>
      </w:r>
      <w:r>
        <w:rPr>
          <w:b/>
          <w:szCs w:val="24"/>
        </w:rPr>
        <w:t xml:space="preserve"> km 62,771 </w:t>
      </w:r>
      <w:r>
        <w:rPr>
          <w:szCs w:val="24"/>
        </w:rPr>
        <w:t xml:space="preserve">se silnicí I/39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  <w:szCs w:val="24"/>
        </w:rPr>
        <w:t>Technologie bude umístěna ve stávajícím objektu.</w:t>
      </w:r>
    </w:p>
    <w:p>
      <w:pPr>
        <w:pStyle w:val="Heading2"/>
        <w:rPr>
          <w:color w:val="000000"/>
        </w:rPr>
      </w:pPr>
      <w:bookmarkStart w:id="10" w:name="__RefHeading___Toc479676414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6415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6416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/>
      </w:pPr>
      <w:r>
        <w:rPr>
          <w:color w:val="000000"/>
        </w:rPr>
        <w:t>Technologie bude umístěna ve stávajícím reléovém domku u přejezdu. Doplňované zařízení bude umístěno do volných pozic stojanu 02.</w:t>
      </w:r>
    </w:p>
    <w:p>
      <w:pPr>
        <w:pStyle w:val="Heading2"/>
        <w:rPr/>
      </w:pPr>
      <w:bookmarkStart w:id="13" w:name="__RefHeading___Toc479676417"/>
      <w:bookmarkEnd w:id="13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</w:rPr>
        <w:t>Stávající napájení ze zastávky Lenora bude využito a bude upraveno tak, aby bylo možné využít jeden společný mobilní zdroj pro oba přejezdy</w:t>
      </w:r>
    </w:p>
    <w:p>
      <w:pPr>
        <w:pStyle w:val="Zkladntext3"/>
        <w:spacing w:before="40" w:after="0"/>
        <w:rPr/>
      </w:pPr>
      <w:r>
        <w:rPr>
          <w:color w:val="000000"/>
        </w:rPr>
        <w:t>U přejezdu v km 62,124 (u zastávky Lenora) bude doplněn pilířek pro přepínání zdrojů a zásuvky mobilního zdroje. Úprava bude provedena v rámci SO 04 „Úprava přípojky nn PZZ v km 62,771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FF0000"/>
        </w:rPr>
      </w:pPr>
      <w:bookmarkStart w:id="14" w:name="_1438764900"/>
      <w:bookmarkStart w:id="15" w:name="_1438597518"/>
      <w:bookmarkStart w:id="16" w:name="_1438596696"/>
      <w:bookmarkEnd w:id="14"/>
      <w:bookmarkEnd w:id="15"/>
      <w:bookmarkEnd w:id="16"/>
      <w:r>
        <w:rPr>
          <w:b/>
          <w:color w:val="FF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66902220" r:id="rId2"/>
        </w:object>
      </w:r>
    </w:p>
    <w:p>
      <w:pPr>
        <w:pStyle w:val="Heading2"/>
        <w:rPr>
          <w:color w:val="000000"/>
        </w:rPr>
      </w:pPr>
      <w:bookmarkStart w:id="17" w:name="__RefHeading___Toc479676418"/>
      <w:bookmarkEnd w:id="17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Nová kabelizace bude zřizována pouze v místě přejezdu a na trati budou posunuty spouštěcí body PN 2/1 a PN 3/2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18" w:name="__RefHeading___Toc479676419"/>
      <w:bookmarkEnd w:id="18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19" w:name="__RefHeading___Toc479676420"/>
      <w:bookmarkEnd w:id="19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Výstražník s jednou světlovou deskou 2ks</w:t>
      </w:r>
    </w:p>
    <w:p>
      <w:pPr>
        <w:pStyle w:val="Heading2"/>
        <w:rPr>
          <w:color w:val="000000"/>
        </w:rPr>
      </w:pPr>
      <w:bookmarkStart w:id="20" w:name="__RefHeading___Toc479676421"/>
      <w:bookmarkEnd w:id="20"/>
      <w:r>
        <w:rPr>
          <w:color w:val="000000"/>
        </w:rPr>
        <w:t>Výpočet délky přibližovacího úseku PZS P1034 v km 62,771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19,00 + 22,00 = </w:t>
      </w:r>
      <w:r>
        <w:rPr>
          <w:b/>
          <w:sz w:val="24"/>
        </w:rPr>
        <w:t>41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1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29,52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5,90 + 0 + 10,50 = </w:t>
      </w:r>
      <w:r>
        <w:rPr>
          <w:b/>
          <w:sz w:val="24"/>
        </w:rPr>
        <w:t>27,6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,6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87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7,50 + 5,9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0,35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29,52 + 6 + 3 + 0,35 </w:t>
      </w:r>
      <w:r>
        <w:rPr>
          <w:sz w:val="24"/>
        </w:rPr>
        <w:t xml:space="preserve">= </w:t>
      </w:r>
      <w:r>
        <w:rPr>
          <w:b/>
          <w:sz w:val="24"/>
        </w:rPr>
        <w:t>39,87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39,87 = </w:t>
      </w:r>
      <w:r>
        <w:rPr>
          <w:b/>
          <w:sz w:val="32"/>
          <w:szCs w:val="32"/>
        </w:rPr>
        <w:t>665 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0+ 22) =  </w:t>
            </w:r>
            <w:r>
              <w:rPr>
                <w:b/>
                <w:sz w:val="24"/>
              </w:rPr>
              <w:t>64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1" w:name="__RefHeading___Toc479676422"/>
      <w:bookmarkEnd w:id="21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2" w:name="__RefHeading___Toc479676423"/>
      <w:bookmarkEnd w:id="22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3" w:name="__RefHeading___Toc479676424"/>
      <w:bookmarkEnd w:id="23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4" w:name="__RefHeading___Toc479676425"/>
      <w:bookmarkEnd w:id="24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5" w:name="__RefHeading___Toc479676426"/>
      <w:bookmarkEnd w:id="25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6" w:name="__RefHeading___Toc479676427"/>
      <w:bookmarkEnd w:id="26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7" w:name="__RefHeading___Toc479676428"/>
      <w:bookmarkEnd w:id="27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28" w:name="__RefHeading___Toc479676429"/>
      <w:bookmarkEnd w:id="28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29" w:name="__RefHeading___Toc479676430"/>
      <w:bookmarkEnd w:id="29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0" w:name="__RefHeading___Toc479676431"/>
      <w:bookmarkEnd w:id="30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0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17:00Z</cp:lastPrinted>
  <dcterms:modified xsi:type="dcterms:W3CDTF">2017-10-24T09:50:00Z</dcterms:modified>
  <cp:revision>49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