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1: PZS km 7,099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542724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4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5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6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0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1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2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3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4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954 v km 7,099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0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5427275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5427249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10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7,099 (P95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1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7,099 (P954) 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954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700</w:t>
      </w:r>
      <w:r>
        <w:rPr>
          <w:sz w:val="24"/>
        </w:rPr>
        <w:t>: Blokové schéma napájení PZS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5427250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5427251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1: PZS km 7,09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Strunkovice nad Volyňkou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96/2 a 1296/3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sz w:val="24"/>
          <w:highlight w:val="yellow"/>
        </w:rPr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82</w:t>
      </w:r>
      <w:r>
        <w:rPr>
          <w:sz w:val="24"/>
        </w:rPr>
        <w:t xml:space="preserve"> –  ČR, ŘSD, s.p.</w:t>
      </w:r>
    </w:p>
    <w:p>
      <w:pPr>
        <w:pStyle w:val="Odstv"/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color w:val="FF0000"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5427252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2"/>
        <w:rPr>
          <w:color w:val="000000"/>
        </w:rPr>
      </w:pPr>
      <w:bookmarkStart w:id="5" w:name="__RefHeading___Toc475427253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/>
      </w:pPr>
      <w:bookmarkStart w:id="6" w:name="__RefHeading___Toc475427254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5427255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1</w:t>
      </w:r>
      <w:r>
        <w:rPr>
          <w:sz w:val="24"/>
        </w:rPr>
        <w:t xml:space="preserve"> a stavební objekt </w:t>
      </w:r>
      <w:r>
        <w:rPr>
          <w:b/>
          <w:sz w:val="24"/>
        </w:rPr>
        <w:t>SO 02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5427256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5427257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954 </w:t>
      </w:r>
      <w:r>
        <w:rPr>
          <w:szCs w:val="24"/>
        </w:rPr>
        <w:t>v</w:t>
      </w:r>
      <w:r>
        <w:rPr>
          <w:b/>
          <w:szCs w:val="24"/>
        </w:rPr>
        <w:t xml:space="preserve"> km 7,099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 xml:space="preserve">zhledem k opotřebení stávajících výstražníků budou na přejezdu osazeny všechny výstražníky nové, stávající kabelizace k nim bude využita. 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kolmo</w:t>
      </w:r>
      <w:r>
        <w:rPr>
          <w:color w:val="000000"/>
        </w:rPr>
        <w:t xml:space="preserve"> k ose pozemní komunikace. Výstražníky budou plastové s nerozbitnými optikami, osazeny dopravní značkou A32a „Výstražný kříž pro železniční přejezd </w:t>
      </w:r>
      <w:r>
        <w:rPr>
          <w:color w:val="000000"/>
          <w:szCs w:val="24"/>
        </w:rPr>
        <w:t>jednokolejný“ zvýrazněnou reflexním žlutým orámováním.</w:t>
      </w:r>
    </w:p>
    <w:p>
      <w:pPr>
        <w:pStyle w:val="Zkladntext3"/>
        <w:spacing w:before="120" w:after="0"/>
        <w:rPr/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Zkladntext3"/>
        <w:spacing w:before="120" w:after="0"/>
        <w:rPr/>
      </w:pPr>
      <w:r>
        <w:rPr>
          <w:color w:val="000000"/>
        </w:rPr>
        <w:t>Stávající snímač PB1/1 na koleji č.1 bude posunut do vzdálenosti min. 60m od okraje komunikace a na koleji č.3 bude doplněn nový PB1/3. Stávající rozmístění snímačů nesplňuje podmínky pozitivního signálu dle ČSN 34 2650 ed.2 čl.5.1.6 bod 2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ve vzdálenosti cca 50m od přejezdu směrem k zastávce Strunkovice nad Volyňkou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>VTO a skříňka místního ovládání budou umístěny v samostatném sloupku v blízkosti přejezdu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>Bude zřízeno napájení zábleskových světel samovratných přestavníků Sv1 a Sv2 v dopravně Strunkovice nad Volyňkou z jednoho zálohovaného zdroje umístěného v RD PZS km 7,099.</w:t>
      </w:r>
    </w:p>
    <w:p>
      <w:pPr>
        <w:pStyle w:val="Heading2"/>
        <w:rPr/>
      </w:pPr>
      <w:bookmarkStart w:id="10" w:name="__RefHeading___Toc475427258"/>
      <w:bookmarkEnd w:id="10"/>
      <w:r>
        <w:rPr/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/>
      </w:pPr>
      <w:bookmarkStart w:id="11" w:name="__RefHeading___Toc475427259"/>
      <w:bookmarkEnd w:id="11"/>
      <w:r>
        <w:rPr/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/>
      </w:pPr>
      <w:bookmarkStart w:id="12" w:name="__RefHeading___Toc475427260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  <w:szCs w:val="24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ve vzdálenosti cca 50m od přejezdu směrem k zastávce Strunkovice nad Volyňkou. VTO a skříňka místního ovládání budou umístěny v samostatném sloupku v blízkosti přejezd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5427261"/>
      <w:bookmarkEnd w:id="14"/>
      <w:bookmarkEnd w:id="15"/>
      <w:r>
        <w:rPr>
          <w:color w:val="000000"/>
        </w:rPr>
        <w:t>Napájení zařízení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  <w:t>Napájení přejezdového zabezpečovacího zařízení bude využito stávající. Úpravu přípojky řeší SO 02 „Úprava přípojky nn PZZ v km 7,099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737849715" r:id="rId2"/>
        </w:object>
      </w:r>
    </w:p>
    <w:p>
      <w:pPr>
        <w:pStyle w:val="Heading2"/>
        <w:rPr>
          <w:color w:val="000000"/>
        </w:rPr>
      </w:pPr>
      <w:bookmarkStart w:id="19" w:name="__RefHeading___Toc475427262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Nová kabelizace bude zřizována pouze v místě přejezdu, k zábleskovým světlům samovratných přestavníků v dopravně Strunkovice nad Volyňkou a na trati bude proveden posun PB2/2 z km 7,705 do nové polohy v km 7,890.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5427263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„Pozor – přejezdové zabezpečovací zařízení není v činnosti“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5427264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5427265"/>
      <w:bookmarkEnd w:id="22"/>
      <w:r>
        <w:rPr>
          <w:color w:val="000000"/>
        </w:rPr>
        <w:t>Výpočet délky přibližovacího úseku PZS P954 v km 7,099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7,50 + 3 = </w:t>
      </w:r>
      <w:r>
        <w:rPr>
          <w:b/>
          <w:sz w:val="24"/>
        </w:rPr>
        <w:t>30,5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30,50 x 3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6,60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11,60 + 0 + 12,60 = </w:t>
      </w:r>
      <w:r>
        <w:rPr>
          <w:b/>
          <w:sz w:val="24"/>
        </w:rPr>
        <w:t>24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4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7,28 s</w:t>
      </w:r>
    </w:p>
    <w:p>
      <w:pPr>
        <w:pStyle w:val="TextBody"/>
        <w:spacing w:before="120" w:after="0"/>
        <w:ind w:left="709" w:hanging="0"/>
        <w:rPr>
          <w:b/>
          <w:b/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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rFonts w:cs="Symbol" w:ascii="Symbol" w:hAnsi="Symbol"/>
          <w:sz w:val="23"/>
          <w:szCs w:val="23"/>
        </w:rPr>
        <w:t></w:t>
      </w:r>
      <w:r>
        <w:rPr>
          <w:bCs/>
          <w:i/>
        </w:rPr>
        <w:t>vzdálenost konce břevna závory od nebezpečného pásma za přejezdem = 25,50m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>
          <w:b/>
          <w:b/>
          <w:color w:val="FF0000"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(t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- t</w:t>
      </w:r>
      <w:r>
        <w:rPr>
          <w:sz w:val="24"/>
          <w:vertAlign w:val="subscript"/>
        </w:rPr>
        <w:t>z)</w:t>
      </w:r>
      <w:r>
        <w:rPr>
          <w:sz w:val="24"/>
        </w:rPr>
        <w:t xml:space="preserve"> = </w:t>
      </w:r>
      <w:r>
        <w:rPr>
          <w:sz w:val="24"/>
          <w:szCs w:val="24"/>
        </w:rPr>
        <w:t xml:space="preserve">10 + 0 </w:t>
      </w:r>
      <w:r>
        <w:rPr>
          <w:sz w:val="24"/>
        </w:rPr>
        <w:t>– (36,60 – 17,28)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= </w:t>
      </w:r>
      <w:r>
        <w:rPr>
          <w:b/>
          <w:sz w:val="24"/>
        </w:rPr>
        <w:t>- 9,32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6,60 + 6 + 3 + 0 </w:t>
      </w:r>
      <w:r>
        <w:rPr>
          <w:sz w:val="24"/>
        </w:rPr>
        <w:t xml:space="preserve">= </w:t>
      </w:r>
      <w:r>
        <w:rPr>
          <w:b/>
          <w:sz w:val="24"/>
        </w:rPr>
        <w:t>46,60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6,60 = </w:t>
      </w:r>
      <w:r>
        <w:rPr>
          <w:b/>
          <w:sz w:val="32"/>
          <w:szCs w:val="32"/>
        </w:rPr>
        <w:t>77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1+ 22) =  </w:t>
            </w:r>
            <w:r>
              <w:rPr>
                <w:b/>
                <w:sz w:val="24"/>
              </w:rPr>
              <w:t>66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5427266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5427267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5427268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5427269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5427270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5427271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5427272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5427273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5427274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5427275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3-03-29T09:36:00Z</cp:lastPrinted>
  <dcterms:modified xsi:type="dcterms:W3CDTF">2017-10-24T09:45:00Z</dcterms:modified>
  <cp:revision>50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