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ŘÍLOHA Č. 7  - </w:t>
      </w:r>
      <w:r>
        <w:rPr>
          <w:rFonts w:eastAsia="Times New Roman" w:cs="Arial" w:ascii="Arial" w:hAnsi="Arial"/>
          <w:b/>
          <w:u w:val="single"/>
          <w:lang w:eastAsia="cs-CZ"/>
        </w:rPr>
        <w:t>TECHNICKÉ  KVALITATIVNÍ  PODMÍNKY  STAVEB  STÁTNÍCH  DRAH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880"/>
        <w:gridCol w:w="900"/>
        <w:gridCol w:w="1180"/>
        <w:gridCol w:w="1465"/>
      </w:tblGrid>
      <w:tr>
        <w:trPr>
          <w:trHeight w:val="319" w:hRule="atLeast"/>
        </w:trPr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řetí  vydání se zapracovanými změnami č. 1 až 8</w:t>
            </w:r>
          </w:p>
        </w:tc>
      </w:tr>
      <w:tr>
        <w:trPr>
          <w:trHeight w:val="30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íslo a název kapitol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ktuální zně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sled. změ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činnos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istorie změn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Všeobecn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1_7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2.2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 3, 6, 7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Příprava staveništ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2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2.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Zemní prá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3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Odvodnění tratí a stani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4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 Ochrana zemního těles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5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 Konstrukční vrstvy tělesa železničního spodk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6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 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 Kolejové lož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7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 Konstrukce koleje a výhybe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8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4, 6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 Úrovňové přejezdy a přechod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09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Nástupiště, rampy, zarážedla, účelové komunikace a zpevněné ploch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0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Trvalé oploc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1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2.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 Chráničky a kolekt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2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 6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3 Plyn, voda, produktovod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3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4 Kanalizace, septiky, čističky, lapač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4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2.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 Vegetační úprav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5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2.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6 Protihluková opatř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6_7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2.2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7 Beton pro konstruk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7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8 Betonové mosty a konstruk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8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9 Ocelové mosty a konstruk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19_6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7.2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6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0 Tunel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0_2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.2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1 Mostní ložiska a ukončení nosné konstrukce most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1_5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9.2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5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2 Izolace proti vod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2_1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1.2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3 Sanace inženýrských objekt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3_5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9.2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4 Zvláštní zakládá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4_4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.12.2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5A Protikorozní ochrana úložných zařízení a konstrukcí - Ochrana proti elektrochemické korozi a korozi bludnými proud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5A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2.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5B Protikorozní ochrana úložných zařízení a konstrukcí - Ochrana ocelových konstrukcí proti atmosférické koroz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5B_1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1.2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6 Osvětlení, rozvody NN, včetně dálkového ovládá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6_3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.12.2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 3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7 Zabezpečovací zaříz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7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 3, 4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8 Sdělovací zaříz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8_3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.12.2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, 3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9 Silnoproudá techTKP 3_26_3nologická zaříz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29_1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1.2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 Silnoproudé rozvody VN a soustava 6 k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30_1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11.2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 Trakční veden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31_5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9.2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5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2 Zařízení tratí a traťové značk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32_8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5.2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, 8</w:t>
            </w:r>
          </w:p>
        </w:tc>
      </w:tr>
      <w:tr>
        <w:trPr>
          <w:trHeight w:val="37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3 Elektromagnetická kompatibilita (EMC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cs-CZ"/>
                </w:rPr>
                <w:t>TKP3_33_5.pdf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.9.2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9" w:type="dxa"/>
      <w:jc w:val="left"/>
      <w:tblInd w:w="-71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22"/>
      <w:gridCol w:w="5607"/>
      <w:gridCol w:w="2410"/>
    </w:tblGrid>
    <w:tr>
      <w:trPr/>
      <w:tc>
        <w:tcPr>
          <w:tcW w:w="2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, s.o.</w:t>
          </w:r>
        </w:p>
      </w:tc>
      <w:tc>
        <w:tcPr>
          <w:tcW w:w="80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 z hlediska BOZP – Uzel Plzeň, 3. Stavba – přesmyk domažlické trati</w:t>
          </w:r>
        </w:p>
      </w:tc>
    </w:tr>
    <w:tr>
      <w:trPr>
        <w:trHeight w:val="227" w:hRule="atLeast"/>
      </w:trPr>
      <w:tc>
        <w:tcPr>
          <w:tcW w:w="2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tabs>
              <w:tab w:val="clear" w:pos="708"/>
              <w:tab w:val="left" w:pos="1149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/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5" w:type="dxa"/>
      <w:jc w:val="left"/>
      <w:tblInd w:w="-8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75"/>
      <w:gridCol w:w="5528"/>
      <w:gridCol w:w="2552"/>
    </w:tblGrid>
    <w:tr>
      <w:trPr>
        <w:trHeight w:val="410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.2.2. Manuál údržby z hlediska BOZP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Manuál údržby_ Plzeň_3</w:t>
          </w:r>
        </w:p>
      </w:tc>
    </w:tr>
    <w:tr>
      <w:trPr>
        <w:trHeight w:val="1057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201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ascii="Arial" w:hAnsi="Arial" w:eastAsia="Times New Roman" w:cs="Times New Roman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pdok.tudc.cz/Files/TKP/TKP3_01_7.pdf" TargetMode="External"/><Relationship Id="rId3" Type="http://schemas.openxmlformats.org/officeDocument/2006/relationships/hyperlink" Target="http://typdok.tudc.cz/Files/TKP/TKP3_02.pdf" TargetMode="External"/><Relationship Id="rId4" Type="http://schemas.openxmlformats.org/officeDocument/2006/relationships/hyperlink" Target="http://typdok.tudc.cz/Files/TKP/TKP3_03_6.pdf" TargetMode="External"/><Relationship Id="rId5" Type="http://schemas.openxmlformats.org/officeDocument/2006/relationships/hyperlink" Target="http://typdok.tudc.cz/Files/TKP/TKP3_04_6.pdf" TargetMode="External"/><Relationship Id="rId6" Type="http://schemas.openxmlformats.org/officeDocument/2006/relationships/hyperlink" Target="http://typdok.tudc.cz/Files/TKP/TKP3_05_6.pdf" TargetMode="External"/><Relationship Id="rId7" Type="http://schemas.openxmlformats.org/officeDocument/2006/relationships/hyperlink" Target="http://typdok.tudc.cz/Files/TKP/TKP3_06_6.pdf" TargetMode="External"/><Relationship Id="rId8" Type="http://schemas.openxmlformats.org/officeDocument/2006/relationships/hyperlink" Target="http://typdok.tudc.cz/Files/TKP/TKP3_07_8.pdf" TargetMode="External"/><Relationship Id="rId9" Type="http://schemas.openxmlformats.org/officeDocument/2006/relationships/hyperlink" Target="http://typdok.tudc.cz/Files/TKP/TKP3_08_8.pdf" TargetMode="External"/><Relationship Id="rId10" Type="http://schemas.openxmlformats.org/officeDocument/2006/relationships/hyperlink" Target="http://typdok.tudc.cz/Files/TKP/TKP3_09_6.pdf" TargetMode="External"/><Relationship Id="rId11" Type="http://schemas.openxmlformats.org/officeDocument/2006/relationships/hyperlink" Target="http://typdok.tudc.cz/Files/TKP/TKP3_10_6.pdf" TargetMode="External"/><Relationship Id="rId12" Type="http://schemas.openxmlformats.org/officeDocument/2006/relationships/hyperlink" Target="http://typdok.tudc.cz/Files/TKP/TKP3_11.pdf" TargetMode="External"/><Relationship Id="rId13" Type="http://schemas.openxmlformats.org/officeDocument/2006/relationships/hyperlink" Target="http://typdok.tudc.cz/Files/TKP/TKP3_12_8.pdf" TargetMode="External"/><Relationship Id="rId14" Type="http://schemas.openxmlformats.org/officeDocument/2006/relationships/hyperlink" Target="http://typdok.tudc.cz/Files/TKP/TKP3_13_6.pdf" TargetMode="External"/><Relationship Id="rId15" Type="http://schemas.openxmlformats.org/officeDocument/2006/relationships/hyperlink" Target="http://typdok.tudc.cz/Files/TKP/TKP3_14.pdf" TargetMode="External"/><Relationship Id="rId16" Type="http://schemas.openxmlformats.org/officeDocument/2006/relationships/hyperlink" Target="http://typdok.tudc.cz/Files/TKP/TKP3_15.pdf" TargetMode="External"/><Relationship Id="rId17" Type="http://schemas.openxmlformats.org/officeDocument/2006/relationships/hyperlink" Target="http://typdok.tudc.cz/Files/TKP/TKP3_16_7.pdf" TargetMode="External"/><Relationship Id="rId18" Type="http://schemas.openxmlformats.org/officeDocument/2006/relationships/hyperlink" Target="http://typdok.tudc.cz/Files/TKP/TKP3_17_8.pdf" TargetMode="External"/><Relationship Id="rId19" Type="http://schemas.openxmlformats.org/officeDocument/2006/relationships/hyperlink" Target="http://typdok.tudc.cz/Files/TKP/TKP3_18_8.pdf" TargetMode="External"/><Relationship Id="rId20" Type="http://schemas.openxmlformats.org/officeDocument/2006/relationships/hyperlink" Target="http://typdok.tudc.cz/Files/TKP/TKP3_19_6.pdf" TargetMode="External"/><Relationship Id="rId21" Type="http://schemas.openxmlformats.org/officeDocument/2006/relationships/hyperlink" Target="http://typdok.tudc.cz/Files/TKP/TKP3_20_2.pdf" TargetMode="External"/><Relationship Id="rId22" Type="http://schemas.openxmlformats.org/officeDocument/2006/relationships/hyperlink" Target="http://typdok.tudc.cz/Files/TKP/TKP3_21_5.pdf" TargetMode="External"/><Relationship Id="rId23" Type="http://schemas.openxmlformats.org/officeDocument/2006/relationships/hyperlink" Target="http://typdok.tudc.cz/Files/TKP/TKP3_22_1.pdf" TargetMode="External"/><Relationship Id="rId24" Type="http://schemas.openxmlformats.org/officeDocument/2006/relationships/hyperlink" Target="http://typdok.tudc.cz/Files/TKP/TKP3_23_5.pdf" TargetMode="External"/><Relationship Id="rId25" Type="http://schemas.openxmlformats.org/officeDocument/2006/relationships/hyperlink" Target="http://typdok.tudc.cz/Files/TKP/TKP3_24_4.pdf" TargetMode="External"/><Relationship Id="rId26" Type="http://schemas.openxmlformats.org/officeDocument/2006/relationships/hyperlink" Target="http://typdok.tudc.cz/Files/TKP/TKP3_25A.pdf" TargetMode="External"/><Relationship Id="rId27" Type="http://schemas.openxmlformats.org/officeDocument/2006/relationships/hyperlink" Target="http://typdok.tudc.cz/Files/TKP/TKP3_25B_1.pdf" TargetMode="External"/><Relationship Id="rId28" Type="http://schemas.openxmlformats.org/officeDocument/2006/relationships/hyperlink" Target="http://typdok.tudc.cz/Files/TKP/TKP3_26_3.pdf" TargetMode="External"/><Relationship Id="rId29" Type="http://schemas.openxmlformats.org/officeDocument/2006/relationships/hyperlink" Target="http://typdok.tudc.cz/Files/TKP/TKP3_27_8.pdf" TargetMode="External"/><Relationship Id="rId30" Type="http://schemas.openxmlformats.org/officeDocument/2006/relationships/hyperlink" Target="http://typdok.tudc.cz/Files/TKP/TKP3_28_3.pdf" TargetMode="External"/><Relationship Id="rId31" Type="http://schemas.openxmlformats.org/officeDocument/2006/relationships/hyperlink" Target="http://typdok.tudc.cz/Files/TKP/TKP3_29_1.pdf" TargetMode="External"/><Relationship Id="rId32" Type="http://schemas.openxmlformats.org/officeDocument/2006/relationships/hyperlink" Target="http://typdok.tudc.cz/Files/TKP/TKP3_30_1.pdf" TargetMode="External"/><Relationship Id="rId33" Type="http://schemas.openxmlformats.org/officeDocument/2006/relationships/hyperlink" Target="http://typdok.tudc.cz/Files/TKP/TKP3_31_5.pdf" TargetMode="External"/><Relationship Id="rId34" Type="http://schemas.openxmlformats.org/officeDocument/2006/relationships/hyperlink" Target="http://typdok.tudc.cz/Files/TKP/TKP3_32_8.pdf" TargetMode="External"/><Relationship Id="rId35" Type="http://schemas.openxmlformats.org/officeDocument/2006/relationships/hyperlink" Target="http://typdok.tudc.cz/Files/TKP/TKP3_33_5.pdf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05:00Z</dcterms:created>
  <dc:creator>radka.smerakova</dc:creator>
  <dc:description/>
  <cp:keywords/>
  <dc:language>en-US</dc:language>
  <cp:lastModifiedBy>radka.smerakova</cp:lastModifiedBy>
  <cp:lastPrinted>2014-05-05T18:28:00Z</cp:lastPrinted>
  <dcterms:modified xsi:type="dcterms:W3CDTF">2014-11-27T09:01:00Z</dcterms:modified>
  <cp:revision>7</cp:revision>
  <dc:subject/>
  <dc:title/>
</cp:coreProperties>
</file>