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a zajištění funkce podpory technického dozoru stavebníka v rámci realizace stavby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ETCS+DOZ Votice - České Budějovice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ETCS+DOZ Votice - České Budějovice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 detailu potřebném pro ověření splnění požadavků) a místo budoucí stavby; informace zda se jedná o realizaci se smluvními podmínkami typu FID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 Kč***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lineRule="auto" w:line="240" w:before="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 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3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</w:r>
    </w:p>
    <w:p>
      <w:pPr>
        <w:pStyle w:val="Text"/>
        <w:numPr>
          <w:ilvl w:val="0"/>
          <w:numId w:val="6"/>
        </w:numPr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doklady o požadovaném vzdělání každého člena odborného personálu dodavatele</w:t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Verdana" w:hAnsi="Verdana" w:cs="Calibri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ab/>
        <w:t xml:space="preserve"> </w:t>
      </w:r>
      <w:r>
        <w:rPr>
          <w:rFonts w:cs="Arial" w:ascii="Verdana" w:hAnsi="Verdana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</w:rPr>
        <w:t xml:space="preserve">V případě více zkušeností dodavatel opakuje tabulku nebo doplní </w:t>
      </w:r>
      <w:r>
        <w:rPr>
          <w:rFonts w:cs="Arial" w:ascii="Verdana" w:hAnsi="Verdana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396240</wp:posOffset>
          </wp:positionH>
          <wp:positionV relativeFrom="margin">
            <wp:posOffset>-90297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ETCS+DOZ Votice - České Buděj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p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22-02-08T13:09:00Z</cp:lastPrinted>
  <dcterms:modified xsi:type="dcterms:W3CDTF">2022-02-08T12:09:00Z</dcterms:modified>
  <cp:revision>24</cp:revision>
  <dc:subject/>
  <dc:title>Váš dopis zn</dc:title>
</cp:coreProperties>
</file>