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přípravy a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ETCS Ústí nad Orlicí - Lichkov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ETCS Ústí nad Orlicí - Lichkov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/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Cena služby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, kterou dodavatel poskytl** </w:t>
            </w: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za posledních 5 let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ETCS Ústí nad Orlicí - Lichkov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Arial"/>
        <w:i/>
        <w:sz w:val="16"/>
        <w:szCs w:val="16"/>
      </w:rPr>
      <w:t>výkon činnosti koordinátor BOZP ve fázi přípravy a realizace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22-01-07T11:28:00Z</cp:lastPrinted>
  <dcterms:modified xsi:type="dcterms:W3CDTF">2022-01-07T10:28:00Z</dcterms:modified>
  <cp:revision>46</cp:revision>
  <dc:subject/>
  <dc:title>Váš dopis zn</dc:title>
</cp:coreProperties>
</file>