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tavební povolení a výkon autorského dozoru projektanta při realizaci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/>
        <w:t xml:space="preserve">„Optimalizace trati Praha Smíchov (mimo) – Černošice (mimo)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Optimalizace trati Praha Smíchov (mimo) – Černošice (mimo)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5295</wp:posOffset>
          </wp:positionH>
          <wp:positionV relativeFrom="margin">
            <wp:posOffset>-8515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ti Praha Smíchov (mimo) – Černošice (mimo)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1-11-29T06:47:00Z</dcterms:modified>
  <cp:revision>15</cp:revision>
  <dc:subject/>
  <dc:title>Váš dopis zn</dc:title>
</cp:coreProperties>
</file>