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7"/>
        <w:ind w:left="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hlášení zájemce veřejné soutěže č.j. 19074/2021-SŽ-OŘ OVA-NP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7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 nejvhodnější nabídku na prodej movitého majetku: Přívěsný vozík PVK 337 (dále jen „Majetek“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Zájemce veřejné soutěže (dále jen „Zájemce VS“):</w:t>
      </w:r>
    </w:p>
    <w:p>
      <w:pPr>
        <w:pStyle w:val="Normal1"/>
        <w:jc w:val="both"/>
        <w:rPr>
          <w:rFonts w:ascii="Arial" w:hAnsi="Arial" w:cs="Arial"/>
          <w:i/>
          <w:i/>
          <w:color w:val="000000"/>
          <w:sz w:val="22"/>
          <w:szCs w:val="22"/>
          <w:lang w:val="cs-CZ"/>
        </w:rPr>
      </w:pPr>
      <w:r>
        <w:rPr>
          <w:rFonts w:cs="Arial" w:ascii="Arial" w:hAnsi="Arial"/>
          <w:i/>
          <w:color w:val="000000"/>
          <w:sz w:val="22"/>
          <w:szCs w:val="22"/>
          <w:lang w:val="cs-CZ"/>
        </w:rPr>
      </w:r>
    </w:p>
    <w:p>
      <w:pPr>
        <w:pStyle w:val="Normal1"/>
        <w:jc w:val="both"/>
        <w:rPr>
          <w:rFonts w:ascii="Arial" w:hAnsi="Arial" w:cs="Arial"/>
          <w:b/>
          <w:b/>
          <w:i/>
          <w:i/>
          <w:color w:val="0070C0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i/>
          <w:color w:val="0070C0"/>
          <w:sz w:val="22"/>
          <w:szCs w:val="22"/>
          <w:u w:val="single"/>
          <w:lang w:val="cs-CZ"/>
        </w:rPr>
        <w:t>varianta k vyplnění pro právnické osoby: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Název právnické osoby (obchodní firma): 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ídlo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ČO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1"/>
        <w:jc w:val="both"/>
        <w:rPr>
          <w:rFonts w:ascii="Arial" w:hAnsi="Arial" w:cs="Arial"/>
          <w:b/>
          <w:b/>
          <w:i/>
          <w:i/>
          <w:color w:val="0070C0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i/>
          <w:color w:val="0070C0"/>
          <w:sz w:val="22"/>
          <w:szCs w:val="22"/>
          <w:u w:val="single"/>
          <w:lang w:val="cs-CZ"/>
        </w:rPr>
        <w:t>varianta k vyplnění pro fyzické osoby – podnikatel/nepodnikatel: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dentifikační údaje fyzické osoby (jméno a příjmení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Adresa trvalého pobytu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Místo podnikání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ČO/RČ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2"/>
          <w:szCs w:val="22"/>
          <w:lang w:val="cs-CZ"/>
        </w:rPr>
      </w:pPr>
      <w:r>
        <w:rPr>
          <w:rFonts w:cs="Arial" w:ascii="Arial" w:hAnsi="Arial"/>
          <w:i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VS prohlašuje, že proti němu není vedeno řízení ve věci povinností </w:t>
        <w:br/>
        <w:t>a závazků kupujícího vůči státu a že nemá v evidenci daní žádné daňové nedoplatky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ájemce VS prohlašuje, že je mu znám stav prodávaného Majetk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ájemce VS prohlašuje, že proti němu, jeho statutárním orgánům ani vedoucím zaměstnancům není zahájeno anebo vedeno trestní řízen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VS prohlašuje, že plní své právní povinnosti a závazky, není v platební neschopnosti, nevstoupil do likvidace, není proti němu zahájeno ani vedeno řízení podle zákona č. 182/2006 Sb.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 úpadku a způsobech jeho řešení (</w:t>
      </w:r>
      <w:r>
        <w:rPr>
          <w:rFonts w:cs="Arial" w:ascii="Arial" w:hAnsi="Arial"/>
          <w:sz w:val="22"/>
          <w:szCs w:val="22"/>
        </w:rPr>
        <w:t xml:space="preserve">insolvenční zákon), ve znění pozdějších předpisů, ani soudní nebo správní řízení ve věci povinností a závazků vůči státu. Zájemce VS dále prohlašuje, že mu platební neschopnost, vstup do likvidace, řízení podle zákona č. 182/2006 Sb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 úpadku a způsobech jeho řešení (</w:t>
      </w:r>
      <w:r>
        <w:rPr>
          <w:rFonts w:cs="Arial" w:ascii="Arial" w:hAnsi="Arial"/>
          <w:sz w:val="22"/>
          <w:szCs w:val="22"/>
        </w:rPr>
        <w:t>insolvenční zákon), ve znění pozdějších předpisů,  ani soudní nebo správní řízení ve věci povinností a závazků vůči státu nehroz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VS se zavazuje bezodkladně písemně oznámit Vyhlašovateli všechny podstatné skutečnosti, které mají nebo by mohly mít vliv na prodej předmětného </w:t>
      </w:r>
      <w:r>
        <w:rPr>
          <w:rFonts w:cs="Arial" w:ascii="Arial" w:hAnsi="Arial"/>
          <w:color w:val="000000"/>
          <w:sz w:val="22"/>
          <w:szCs w:val="22"/>
        </w:rPr>
        <w:t>Majetku, zejména zaplacení celé kupní ceny</w:t>
      </w:r>
      <w:r>
        <w:rPr>
          <w:rFonts w:cs="Arial" w:ascii="Arial" w:hAnsi="Arial"/>
          <w:sz w:val="22"/>
          <w:szCs w:val="22"/>
        </w:rPr>
        <w:t xml:space="preserve">, zahájení nebo hrozbu řízení podle zákona č. 182/2006 Sb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 úpadku a způsobech jeho řešení (</w:t>
      </w:r>
      <w:r>
        <w:rPr>
          <w:rFonts w:cs="Arial" w:ascii="Arial" w:hAnsi="Arial"/>
          <w:sz w:val="22"/>
          <w:szCs w:val="22"/>
        </w:rPr>
        <w:t>insolvenční zákon), ve znění pozdějších předpisů, soudního nebo správního řízení ve věci povinností a závazků vůči státu nebo vstup do likvidace. Tato povinnost trvá až do úplného zaplacení kupní ceny s veškerým příslušenstvím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ájemce VS dává souhlas ke zpracování a využívání údajů po dobu 10 let, které poskytl Vyhlašovateli v souvislosti s touto veřejnou soutěž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VS prohlašuje, že souhlasí s Podmínkami pro veřejné soutěže č. j. 18929/2021-SŽ-OŘ BNO-NPI a zavazuje se dodržet povinnosti z nich plynouc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 dne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Jméno, příjmení, funkce  a podpis(y) 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oprávněné osoby jednat jménem či za zájemce VS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764" w:footer="40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Arial Unicode MS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Arial Unicode MS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20" w:leader="none"/>
        <w:tab w:val="right" w:pos="9072" w:leader="none"/>
      </w:tabs>
      <w:spacing w:before="0" w:after="192"/>
      <w:rPr/>
    </w:pPr>
    <w:r>
      <w:rPr/>
      <w:tab/>
    </w:r>
    <w:r>
      <w:rPr>
        <w:b/>
        <w:sz w:val="24"/>
        <w:szCs w:val="24"/>
      </w:rPr>
      <w:t>PŘÍLOHA č. 2 NABÍDKY</w:t>
    </w:r>
  </w:p>
  <w:p>
    <w:pPr>
      <w:pStyle w:val="Normal"/>
      <w:shd w:fill="D9D9D9" w:val="clear"/>
      <w:jc w:val="center"/>
      <w:rPr/>
    </w:pPr>
    <w:r>
      <w:rPr>
        <w:rFonts w:cs="Arial" w:ascii="Arial" w:hAnsi="Arial"/>
        <w:b/>
        <w:sz w:val="22"/>
        <w:szCs w:val="22"/>
      </w:rPr>
      <w:t xml:space="preserve">NÁZEV VEŘEJNÉ SOUTĚŽE: </w:t>
    </w:r>
    <w:r>
      <w:rPr>
        <w:rFonts w:cs="Arial" w:ascii="Arial" w:hAnsi="Arial"/>
        <w:b/>
        <w:bCs/>
        <w:sz w:val="22"/>
        <w:szCs w:val="22"/>
      </w:rPr>
      <w:t>Přívěsný vozík PVK 337 – prodej movitého majetku</w:t>
    </w: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jc w:val="center"/>
      <w:outlineLvl w:val="6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widowControl w:val="false"/>
    </w:pPr>
    <w:rPr>
      <w:rFonts w:ascii="Geneva;Arial" w:hAnsi="Geneva;Arial" w:cs="Geneva;Arial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12:00Z</dcterms:created>
  <dc:creator>Ing. Ferdinand Halbich</dc:creator>
  <dc:description/>
  <cp:keywords/>
  <dc:language>en-US</dc:language>
  <cp:lastModifiedBy>Sečkařová Andrea</cp:lastModifiedBy>
  <cp:lastPrinted>2020-01-10T08:32:00Z</cp:lastPrinted>
  <dcterms:modified xsi:type="dcterms:W3CDTF">2021-10-21T08:10:00Z</dcterms:modified>
  <cp:revision>9</cp:revision>
  <dc:subject/>
  <dc:title>Prohlášení a povinnosti  účastníka Výběrového řízení (VŘ)</dc:title>
</cp:coreProperties>
</file>