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D.   architektonicko-stavební řešení</w:t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 xml:space="preserve">Projektová dokumentace řeší demolici stavědla St.1 v areálu železniční stanice Slaný. 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tavěná plocha</w:t>
        <w:tab/>
        <w:t>41,5 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estavěný prostor</w:t>
        <w:tab/>
        <w:t>226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</w:p>
    <w:p>
      <w:pPr>
        <w:pStyle w:val="TextBody"/>
        <w:spacing w:before="240" w:after="0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celní číslo stavby:</w:t>
      </w:r>
      <w:r>
        <w:rPr>
          <w:rFonts w:cs="Century Gothic" w:ascii="Century Gothic" w:hAnsi="Century Gothic"/>
          <w:b/>
          <w:bCs/>
          <w:szCs w:val="22"/>
        </w:rPr>
        <w:t xml:space="preserve"> </w:t>
        <w:tab/>
        <w:t>3819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34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zastavěná plocha a nádvoří – stavba občanského vybavení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á republika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ávo hospodařit: </w:t>
        <w:tab/>
        <w:t>Správa železniční dopravní cesty, státní organizace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lážděná 1003/7, Nové Město, 110 00 Praha 1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celní číslo: </w:t>
        <w:tab/>
      </w:r>
      <w:r>
        <w:rPr>
          <w:rFonts w:cs="Century Gothic" w:ascii="Century Gothic" w:hAnsi="Century Gothic"/>
          <w:b/>
          <w:bCs/>
          <w:szCs w:val="22"/>
        </w:rPr>
        <w:tab/>
        <w:t>1415/1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38 061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ostatní plocha – dráha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é dráhy, a.s.</w:t>
      </w:r>
    </w:p>
    <w:p>
      <w:pPr>
        <w:pStyle w:val="TextBody"/>
        <w:ind w:left="2553" w:firstLine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břeží Ludvíka Svobody 1222/12, Nové Město, 110 00 Praha 1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celní číslo: </w:t>
        <w:tab/>
      </w:r>
      <w:r>
        <w:rPr>
          <w:rFonts w:cs="Century Gothic" w:ascii="Century Gothic" w:hAnsi="Century Gothic"/>
          <w:b/>
          <w:bCs/>
          <w:szCs w:val="22"/>
        </w:rPr>
        <w:tab/>
        <w:t>2038/1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67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ostatní plocha – zeleň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 xml:space="preserve">Město Slaný, Velvarská 136/1, 274 01, Slaný 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celní číslo: </w:t>
        <w:tab/>
      </w:r>
      <w:r>
        <w:rPr>
          <w:rFonts w:cs="Century Gothic" w:ascii="Century Gothic" w:hAnsi="Century Gothic"/>
          <w:b/>
          <w:bCs/>
          <w:szCs w:val="22"/>
        </w:rPr>
        <w:tab/>
        <w:t>1746/2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1442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ostatní plocha – zeleň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 xml:space="preserve">Město Slaný, Velvarská 136/1, 274 01, Slaný 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1. </w:t>
        <w:tab/>
        <w:t>Dokumentace skutečného provedení stavby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ro řešený objekt byly zpracovány výkresy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.2.2.5 – 00</w:t>
        <w:tab/>
        <w:t>Technická zpráva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.2.2.5 – 01 </w:t>
        <w:tab/>
        <w:t>Střecha, půdorys I. NP, půdorys II. NP</w:t>
        <w:tab/>
        <w:t>1:50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D.2.2.5 – 02</w:t>
        <w:tab/>
        <w:t>Pohled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.2.2.5 – 03 </w:t>
        <w:tab/>
        <w:t>Pohledy</w:t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b/>
          <w:sz w:val="32"/>
          <w:szCs w:val="32"/>
        </w:rPr>
        <w:t xml:space="preserve">2.  </w:t>
        <w:tab/>
        <w:t>Technologie bouracích prací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Jedná se o dvoupodlažní nepodsklepenou zděnou budovu zastřešenou pultovou střechou lemovanou ze tří stran atikou. Objekt má pravidelný obdélníkový půdorys se základními rozměry 5,25 x 8,06. Výška objektu nad okolním terénem je 5,6 m a na severovýchodním rohu 7,3 m . </w:t>
      </w:r>
      <w:bookmarkStart w:id="0" w:name="_Hlk64382749"/>
      <w:r>
        <w:rPr>
          <w:rFonts w:cs="Arial" w:ascii="Century Gothic" w:hAnsi="Century Gothic"/>
          <w:sz w:val="22"/>
          <w:szCs w:val="22"/>
        </w:rPr>
        <w:t xml:space="preserve">Objekt je využíván jako stavědlo. Řešený objekt je v dobrém technickém stavu a pop realizaci akce pro něj není využití. Objekt stavědla není v bytovém fondu. </w:t>
      </w:r>
      <w:bookmarkEnd w:id="0"/>
    </w:p>
    <w:p>
      <w:pPr>
        <w:pStyle w:val="Normal"/>
        <w:ind w:firstLine="709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Základové konstrukce objektu jsou předpokládány z prostého betonu. Nosné zdivo a střední dělící je provedeno z cihel plných pálených. Vodorovné konstrukce jsou předpokládány jako dřevěné rámové se skrytými nosnými prvky. Střešní krytina je z natavených pásů asfaltové lepenky. Vnější schodiště se u objektu nachází betonové. Klempířské prvky z pozinkovaného plechu. Zdivo je opatřeno v interiéru vápennou a štukovou omítkou a fasáda je provedena ze vápenné štukové omítky. Nášlapné vrstvy podlah jsou z betonové mazaniny a PVC. Výplně okenních otvorů jsou dřevěné rámy s dvojitým zasklením, dveře jsou plastové. </w:t>
      </w:r>
    </w:p>
    <w:p>
      <w:pPr>
        <w:pStyle w:val="Normal"/>
        <w:ind w:firstLine="709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emolice  bude provedena  pod úroveň terénu u kolejí, suterénní – základové zdivo  bude ponecháno a ze severovýchodní strany bude zřízeno zábradlí z důvodu zamezen pádu – strmý svah pod koleje. 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b/>
          <w:sz w:val="28"/>
          <w:szCs w:val="28"/>
        </w:rPr>
        <w:t>2.1.</w:t>
        <w:tab/>
        <w:t>Technická zpráva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ab/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ostup demolice: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emolice bude pro</w:t>
        <w:tab/>
        <w:t>váděna postupným ručním rozebíráním za pomoci drobných ručních mechanizmů, stavební suť bude přímo ze staveniště nakládána na dopravní prostředky.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Odstranění doplňkových konstrukcí – demontáž stávajících vnitřních dveří (likvidace dle katalogu odpadů) a oken vč. vnitřního vybavení, které je v takovém stavu, že jeho další využití je nemožné a bude proto odvezeno na skládk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Odstranění střešního pláště bude provedeno postupným rozebráním. 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Nosná konstrukce střechy bude rozebrána a materiál likvidován dle katalogu odpadů (nutno provést případná opatření pro zajištění stability zbylých konstrukcí při postupném rozebírání)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Rozebrání svislých nosných konstrukcí obvodového a dělícího zdivo včetně omítky. Odpad bude likvidován dle katalogu odpadů. 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dlahové krytiny s podkladními betony budou odstraněny v celé tloušťce včetně případného podsypu pod betonovou deskou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Základové konstrukce budou ubourány 500 mm pod úroveň okolního upraveného terén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lé výkopy budou zasypávány zeminou po vrstvách 250 mm a budou průběžně hutněny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zemek bude po provedení demolice uklizen, bude navezena nová zemina vhodná pro zatravnění, tato bude plošně hutněna po vrstvách 200 mm. Terén bude v celé ploše urovnán tak, aby plynule navazoval na okolní stávající úrovně terénů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Bude provedeno zatravnění nově urovnané plochy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Veškeré odpady vzniklé odstraněním staveb budou zneškodněny, vytříděny dle druhů a kategorizací odpadů dle </w:t>
      </w:r>
      <w:r>
        <w:rPr>
          <w:rFonts w:cs="Century Gothic" w:ascii="Century Gothic" w:hAnsi="Century Gothic"/>
          <w:sz w:val="22"/>
        </w:rPr>
        <w:t xml:space="preserve">zákona o odpadech č.185/2001 Sb., a dle práv. vyhlášky č.383/2001Sb., případně dalšími předpisy v odpadovém hospodářství </w:t>
      </w:r>
      <w:r>
        <w:rPr>
          <w:rFonts w:cs="Arial" w:ascii="Century Gothic" w:hAnsi="Century Gothic"/>
          <w:sz w:val="22"/>
          <w:szCs w:val="22"/>
        </w:rPr>
        <w:t>prostřednictvím oprávněných fyzických osob a výhradně na zařízeních k tomu určených nebo fyzických osob k tomu určených a technicky způsobilých dle § 3 odst. 2, 4 a 5 zákona č. 127/97 Sb. o odpadech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oklady o zneškodnění odpadů budou v případě kontroly k dispozici k předložení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 nebezpečných odpadů a možného nakládání s nimi bude naloženo dle § 5 zákona č. 125/97 Sb. a v souladu s vyhláškou MŽP ČD č. 338/97)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Při provádění demoličních prací nebude znečištěn prostor kolejí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ři odstraňování staveb bude zajištěna bezpečnost železničního provozu a osob provádějících potřebné práce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vláštní, neobvyklé konstrukce, konstrukční detaily, technologické postupy apod. nejsou předpokládá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Konstrukce sousedních staveb nebudou ovlivně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Při provádění bouracích prací nutno dodržovat zásady bezpečnosti práce a ochrany zdraví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realizaci nutno staticky zajistit bourané konstrukce a provést zajištění ponechaných konstrukcí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Před zahájením bouracích a demontážních prací je nutné odpojení veškerých inženýrských sítí, které by byli prováděnými pracemi dotčeny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bookmarkStart w:id="1" w:name="_Hlk504722062"/>
      <w:bookmarkEnd w:id="1"/>
      <w:r>
        <w:rPr>
          <w:rFonts w:cs="Century Gothic" w:ascii="Century Gothic" w:hAnsi="Century Gothic"/>
          <w:b/>
          <w:i/>
          <w:sz w:val="22"/>
          <w:szCs w:val="22"/>
        </w:rPr>
        <w:t>Při realizaci stavby (bourací práce, stavební práce atd.) je třeba provádět s ohledem na zajištění bezpečnosti práce zejména s ohledem na dodržení zákona č. 309/2006 Sb. a nařízení vlády č.591/2006 Sb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Jedná se o stávající objekt, na kterém budou prováděny demoliční práce. Objekt byl zaměřen a byl proveden průzkum přístupných konstrukcí a prvků, jejich materiálové řešení a jejich stavu. Při realizaci budou průběžně dopřesňovány zjištěné skutečnosti a popř. bude upravena projektová dokumentace dle zjištěného. K projektování nebyla doložena původní projektové dokumentace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realizaci je nutná koordinace se zástupci investora. Objekt je v současné době nevyužíván.</w:t>
      </w:r>
    </w:p>
    <w:p>
      <w:pPr>
        <w:pStyle w:val="Normal"/>
        <w:ind w:firstLine="708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  <w:bookmarkStart w:id="2" w:name="_Hlk504722062"/>
      <w:bookmarkStart w:id="3" w:name="_Hlk504722062"/>
      <w:bookmarkEnd w:id="3"/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2.  </w:t>
        <w:tab/>
        <w:t>Výkresová část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 objekty byla zpracována výkresová část projektové dokumentace.</w:t>
      </w:r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3. </w:t>
        <w:tab/>
        <w:t>Statický, popř. dynamický výpočet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zhledem k malému rozsahu bude objekt bourán postupnou demontáží, během které je nutné provádět zajištění dočasně ponechaných konstrukcí tak, aby nedošlo k destrukci dosud nezbouraných konstrukcí.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V Havlíčkově Brodě, 02/2021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pracoval: Bc. M. Kubátová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FOTODOKUMENTACE STÁVAJÍCÍHO STAVU STAVBY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cap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17475</wp:posOffset>
            </wp:positionV>
            <wp:extent cx="569785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hozápadní od trati od komunikace</w:t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111125</wp:posOffset>
            </wp:positionV>
            <wp:extent cx="5715000" cy="3742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hovýchodní  z dopravní komunikace</w:t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paragraph">
              <wp:posOffset>38100</wp:posOffset>
            </wp:positionV>
            <wp:extent cx="5576570" cy="3861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ohled severovýchodní </w:t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55</wp:posOffset>
            </wp:positionH>
            <wp:positionV relativeFrom="paragraph">
              <wp:posOffset>92075</wp:posOffset>
            </wp:positionV>
            <wp:extent cx="6804660" cy="38265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Century Gothic" w:hAnsi="Century Gothic"/>
          <w:sz w:val="22"/>
          <w:szCs w:val="22"/>
        </w:rPr>
        <w:t xml:space="preserve">Pohled severozápadní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0" w:gutter="0" w:header="567" w:top="1134" w:footer="6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ind w:left="2268" w:hanging="0"/>
      <w:rPr>
        <w:rFonts w:ascii="Arial" w:hAnsi="Arial" w:cs="Arial"/>
        <w:b/>
        <w:b/>
        <w:i/>
        <w:i/>
        <w:color w:val="3769CD"/>
        <w:sz w:val="2"/>
        <w:szCs w:val="22"/>
      </w:rPr>
    </w:pPr>
    <w:r>
      <w:rPr>
        <w:rFonts w:cs="Arial" w:ascii="Arial" w:hAnsi="Arial"/>
        <w:b/>
        <w:i/>
        <w:color w:val="3769CD"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overflowPunct w:val="false"/>
      <w:spacing w:before="120" w:after="80"/>
      <w:textAlignment w:val="baseline"/>
      <w:outlineLvl w:val="5"/>
    </w:pPr>
    <w:rPr>
      <w:b/>
      <w:bCs/>
      <w:i/>
      <w:iCs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position w:val="0"/>
      <w:sz w:val="24"/>
      <w:sz w:val="24"/>
      <w:vertAlign w:val="baseline"/>
    </w:rPr>
  </w:style>
  <w:style w:type="character" w:styleId="WW8Num22z4">
    <w:name w:val="WW8Num22z4"/>
    <w:qFormat/>
    <w:rPr>
      <w:position w:val="0"/>
      <w:sz w:val="14"/>
      <w:sz w:val="14"/>
      <w:vertAlign w:val="baselin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b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position w:val="0"/>
      <w:sz w:val="14"/>
      <w:sz w:val="1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WW8NumSt33z0">
    <w:name w:val="WW8NumSt33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dresa">
    <w:name w:val="Adres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plovntabulka">
    <w:name w:val="Vyplňování tabulka"/>
    <w:basedOn w:val="Normal"/>
    <w:qFormat/>
    <w:pPr>
      <w:spacing w:before="20" w:after="0"/>
    </w:pPr>
    <w:rPr/>
  </w:style>
  <w:style w:type="paragraph" w:styleId="Textdopisu12bPrvndek075cm">
    <w:name w:val="Text dopisu 12 b. První řádek:  075 cm"/>
    <w:basedOn w:val="Normal"/>
    <w:qFormat/>
    <w:pPr>
      <w:ind w:firstLine="426"/>
    </w:pPr>
    <w:rPr>
      <w:sz w:val="24"/>
      <w:em w:val="underDot"/>
    </w:rPr>
  </w:style>
  <w:style w:type="paragraph" w:styleId="Styltabulky">
    <w:name w:val="Styl tabulky"/>
    <w:basedOn w:val="Normal"/>
    <w:qFormat/>
    <w:pPr>
      <w:widowControl w:val="false"/>
      <w:overflowPunct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AqpText">
    <w:name w:val="AqpText"/>
    <w:basedOn w:val="Normal"/>
    <w:qFormat/>
    <w:pPr>
      <w:suppressAutoHyphens w:val="true"/>
      <w:autoSpaceDE w:val="true"/>
      <w:spacing w:before="120" w:after="0"/>
      <w:jc w:val="both"/>
    </w:pPr>
    <w:rPr>
      <w:rFonts w:ascii="Arial Narrow" w:hAnsi="Arial Narrow" w:cs="Arial Narro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4"/>
    </w:rPr>
  </w:style>
  <w:style w:type="paragraph" w:styleId="Nadpis51">
    <w:name w:val="Nadpis #51"/>
    <w:basedOn w:val="Normal"/>
    <w:qFormat/>
    <w:pPr>
      <w:shd w:fill="FFFFFF" w:val="clear"/>
      <w:suppressAutoHyphens w:val="true"/>
      <w:autoSpaceDE w:val="true"/>
      <w:spacing w:lineRule="atLeast" w:line="240" w:before="480" w:after="300"/>
      <w:ind w:hanging="72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JHL_bar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6:00Z</dcterms:created>
  <dc:creator>ČD a.s.</dc:creator>
  <dc:description/>
  <cp:keywords/>
  <dc:language>en-US</dc:language>
  <cp:lastModifiedBy>Petr Myslivec</cp:lastModifiedBy>
  <cp:lastPrinted>2021-02-16T15:56:00Z</cp:lastPrinted>
  <dcterms:modified xsi:type="dcterms:W3CDTF">2021-05-14T08:12:00Z</dcterms:modified>
  <cp:revision>19</cp:revision>
  <dc:subject/>
  <dc:title> </dc:title>
</cp:coreProperties>
</file>