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mostů v km 46,057 a 46,015 trati Ledečko – Čerčany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 xml:space="preserve">Rekonstrukce mostů v km 46,057 a 46,015 trati Ledečko – Čerčany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výkon činnosti koordinátora BOZP na staveništi ve fázi realizace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45:00Z</dcterms:created>
  <dc:creator>Novotna</dc:creator>
  <dc:description/>
  <cp:keywords/>
  <dc:language>en-US</dc:language>
  <cp:lastModifiedBy>Brožková Jana</cp:lastModifiedBy>
  <cp:lastPrinted>2020-10-14T07:54:00Z</cp:lastPrinted>
  <dcterms:modified xsi:type="dcterms:W3CDTF">2021-09-03T08:45:00Z</dcterms:modified>
  <cp:revision>2</cp:revision>
  <dc:subject/>
  <dc:title>Váš dopis zn</dc:title>
</cp:coreProperties>
</file>