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Obchodní podmínky K RÁMCOVÉ DOHODĚ</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Skutilová Lena, Ing.</cp:lastModifiedBy>
  <cp:lastPrinted>2012-11-15T12:14:00Z</cp:lastPrinted>
  <dcterms:modified xsi:type="dcterms:W3CDTF">2021-08-10T07:20: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