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7</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Generální ředitelství</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2</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1 680</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0</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63</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73</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9</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37</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0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2</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0</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6:43:00Z</dcterms:modified>
  <cp:revision>32</cp:revision>
  <dc:subject/>
  <dc:title>Závěrkový list č</dc:title>
</cp:coreProperties>
</file>