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projektové dokumentace pro provádění stavby a výkon autorského dozoru </w:t>
      </w:r>
      <w:r>
        <w:rPr>
          <w:rFonts w:cs="Verdana" w:ascii="Verdana" w:hAnsi="Verdana"/>
          <w:b/>
          <w:sz w:val="18"/>
          <w:szCs w:val="18"/>
        </w:rPr>
        <w:t>„Rekonstrukce mostní estakády v km 0,439 trati Ústí n.L. hl.n. – Ústí n. L. západ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</w:t>
      </w:r>
      <w:r>
        <w:rPr/>
        <w:t>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Účastník předloží služby obdobného charakteru poskytnutých dodavatelem v posledních </w:t>
            </w:r>
            <w:r>
              <w:rPr>
                <w:b/>
                <w:u w:val="single"/>
              </w:rPr>
              <w:t>8 letech</w:t>
            </w:r>
            <w:r>
              <w:rPr/>
              <w:t xml:space="preserve"> před zahájením zadávacího řízení. Za služby obdobného charakteru se pokládají projektové práce spočívající ve zhotovení projektové dokumentace ve stupni projektové dokumentace pro stavební povolení </w:t>
            </w:r>
            <w:r>
              <w:rPr>
                <w:b/>
              </w:rPr>
              <w:t>(DSP)</w:t>
            </w:r>
            <w:r>
              <w:rPr/>
              <w:t xml:space="preserve"> nebo ve společném stupni projektové dokumentace pro stavební povolení a projektové dokumentace pro provádění stavby </w:t>
            </w:r>
            <w:r>
              <w:rPr>
                <w:b/>
              </w:rPr>
              <w:t>(DSP+PDPS)</w:t>
            </w:r>
            <w:r>
              <w:rPr/>
              <w:t xml:space="preserve"> nebo ve stupni projektové dokumentace pro společné povolení </w:t>
            </w:r>
            <w:r>
              <w:rPr>
                <w:b/>
              </w:rPr>
              <w:t>(DUSP)</w:t>
            </w:r>
            <w:r>
              <w:rPr/>
              <w:t xml:space="preserve"> nebo ve společném stupni projektové dokumentace pro společné povolení a projektové dokumentace pro provádění stavby </w:t>
            </w:r>
            <w:r>
              <w:rPr>
                <w:b/>
              </w:rPr>
              <w:t>(DUSP+PDPS)</w:t>
            </w:r>
            <w:r>
              <w:rPr/>
              <w:t>, pro stavby železničních drah ve smyslu § 5 odst. 1 a § 3 odst. 1 zákona č. 266/1994 Sb., o drahách, ve znění pozdějších předpisů, jejichž předmětem bylo: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64" w:before="120" w:after="240"/>
              <w:contextualSpacing/>
              <w:rPr/>
            </w:pPr>
            <w:r>
              <w:rPr>
                <w:b/>
                <w:sz w:val="18"/>
                <w:szCs w:val="18"/>
                <w:u w:val="single"/>
              </w:rPr>
              <w:t>zpracování projektové dokumentace pro novostavbu nebo rekonstrukci vícepólového železničního mostu s železobetonovou klenbovou konstrukcí, o minimální světlosti jednoho pole 4 m a průběžným kolejovým ložem, přičemž uvedená služba musí včetně případných poddodávek dosahovat ceny nejméně 2 000 000,- Kč bez DPH,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64" w:before="120" w:after="240"/>
              <w:contextualSpacing/>
              <w:rPr>
                <w:b/>
                <w:b/>
                <w:bCs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zpracování projektové dokumentace pro novostavbu nebo rekonstrukci vícepólového železničního mostu s ocelovou nosnou konstrukcí, s minimálním rozpětím jednoho pole 6 m a průběžným kolejovým ložem, přičemž uvedená služba musí včetně případných poddodávek</w:t>
            </w:r>
            <w:r>
              <w:rPr>
                <w:b/>
                <w:sz w:val="18"/>
                <w:szCs w:val="18"/>
                <w:u w:val="single"/>
              </w:rPr>
              <w:t xml:space="preserve"> dosahovat ceny nejméně 2 000 000,- Kč bez DPH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Zkušenosti se zakázkami obdobného charakteru pro hodnocení dle odst. a) výše uvedeného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b/>
                <w:b/>
                <w:bCs/>
                <w:highlight w:val="yellow"/>
              </w:rPr>
            </w:pPr>
            <w:r>
              <w:rPr>
                <w:rFonts w:cs="Calibri" w:ascii="Verdana" w:hAnsi="Verdana"/>
                <w:b/>
              </w:rPr>
              <w:t>Zkušenosti se zakázkami obdobného charakteru pro hodnocení dle odst. b) výše uvedeného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" w:hAnsi="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 xml:space="preserve">Rekonstrukce mostní estakády v km 0,439 trati </w:t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Ústí n.L. hl.n. – Ústí n.L. západ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DUSP+PDPS+AD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>
        <w:sz w:val="18"/>
        <w:u w:val="non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sz w:val="18"/>
      <w:szCs w:val="18"/>
      <w:u w:val="none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03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1-04-06T13:03:00Z</dcterms:modified>
  <cp:revision>2</cp:revision>
  <dc:subject/>
  <dc:title>Váš dopis zn</dc:title>
</cp:coreProperties>
</file>