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konstrukce mostu v km 48,927 trati Mariánské Lázně – Karlovy Var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, 04/2017                                                          z.č. 2016-66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O 03 -  Úprava komunik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4pt" to="42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1  Technická zpráv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Situace viz C.2 Koordinační situace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02  Podélný profil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3  Vzorov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4  Charakteristick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5  Situace dopravního značení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konstrukce mostu v km 48,927 trati Mariánské Lázně – Karlovy Var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, 04/2017                                                          z.č. 2016-66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SO 03 -  Úprava komunik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4pt" to="42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1  Technická zpráv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Situace viz C.2 Koordinační situace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2  Podélný profil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3  Vzorov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4  Charakteristick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5  Situace dopravního značení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Rekonstrukce mostu v km 48,927 trati Mariánské Lázně – Karlovy Var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, 04/2017                                                          z.č. 2016-66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O 03 -  Úprava komunik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4pt" to="42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1  Technická zpráv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Situace viz C.2 Koordinační situace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2  Podélný profil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3  Vzorov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4  Charakteristick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5  Situace dopravního značení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konstrukce mostu v km 48,927 trati Mariánské Lázně – Karlovy Var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, 04/2017                                                          z.č. 2016-66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O 03 -  Úprava komunikac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68580</wp:posOffset>
                </wp:positionV>
                <wp:extent cx="5419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5.4pt" to="426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1  Technická zpráva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Situace viz C.2 Koordinační situace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2  Podélný profil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3  Vzorov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4  Charakteristické příčné řezy</w:t>
      </w:r>
    </w:p>
    <w:p>
      <w:pPr>
        <w:pStyle w:val="Normal"/>
        <w:tabs>
          <w:tab w:val="clear" w:pos="709"/>
          <w:tab w:val="left" w:pos="375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05  Situace dopravního značen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13:00Z</dcterms:created>
  <dc:creator>Oberhofner</dc:creator>
  <dc:description/>
  <cp:keywords/>
  <dc:language>en-US</dc:language>
  <cp:lastModifiedBy>Jirka</cp:lastModifiedBy>
  <cp:lastPrinted>2011-07-07T13:52:00Z</cp:lastPrinted>
  <dcterms:modified xsi:type="dcterms:W3CDTF">2017-07-03T05:58:00Z</dcterms:modified>
  <cp:revision>8</cp:revision>
  <dc:subject/>
  <dc:title>Rekonstrukce mostu v km 38,514 trati Mariánské Lázně – Karlovy Vary</dc:title>
</cp:coreProperties>
</file>