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31165</wp:posOffset>
            </wp:positionH>
            <wp:positionV relativeFrom="page">
              <wp:posOffset>396240</wp:posOffset>
            </wp:positionV>
            <wp:extent cx="1727835" cy="64071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práva železnic,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státní organizac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lastní ředitelsví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unicova 2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11 43  Brn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ZPRÁVA</w:t>
      </w:r>
    </w:p>
    <w:p>
      <w:pPr>
        <w:pStyle w:val="Normal"/>
        <w:spacing w:before="0" w:after="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  <w:t>Popis a specifikace prací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rava přejezdu P3675 v km 210,726 na trati Dobronín - Šlapanov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lastní ředitelství Brn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práva tratí Jihlav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ozní středisko Jihlava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JCNadpis1"/>
        <w:numPr>
          <w:ilvl w:val="0"/>
          <w:numId w:val="3"/>
        </w:numPr>
        <w:ind w:left="567" w:hanging="567"/>
        <w:rPr/>
      </w:pPr>
      <w:r>
        <w:rPr/>
        <w:t xml:space="preserve">IDENTIFIKAČNÍ ÚDAJE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rFonts w:ascii="Verdana" w:hAnsi="Verdana" w:cs="Verdana"/>
          <w:sz w:val="20"/>
          <w:szCs w:val="20"/>
        </w:rPr>
      </w:pPr>
      <w:r>
        <w:rPr>
          <w:b/>
          <w:szCs w:val="24"/>
        </w:rPr>
        <w:t>Název akce:</w:t>
      </w:r>
      <w:r>
        <w:rPr>
          <w:szCs w:val="24"/>
        </w:rPr>
        <w:tab/>
      </w:r>
      <w:r>
        <w:rPr>
          <w:rFonts w:cs="Verdana" w:ascii="Verdana" w:hAnsi="Verdana"/>
          <w:b/>
          <w:sz w:val="20"/>
          <w:szCs w:val="20"/>
        </w:rPr>
        <w:t>Oprava přejezdu P3675 v km 210,726 na trati Dobronín – Šlapanov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Investor:</w:t>
      </w:r>
      <w:r>
        <w:rPr>
          <w:szCs w:val="24"/>
        </w:rPr>
        <w:tab/>
      </w:r>
      <w:r>
        <w:rPr>
          <w:b/>
          <w:szCs w:val="24"/>
        </w:rPr>
        <w:t>Správa železnic, státní organizace,</w:t>
      </w:r>
      <w:r>
        <w:rPr>
          <w:szCs w:val="24"/>
        </w:rPr>
        <w:br/>
        <w:t>Dlážděná 1003/7 110 00 PRAHA 1 – Nové Město</w:t>
        <w:br/>
        <w:t>IČ: 70994234, DIČ: CZ70994234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jednatel:</w:t>
      </w:r>
      <w:r>
        <w:rPr>
          <w:szCs w:val="24"/>
        </w:rPr>
        <w:tab/>
        <w:t>DTTO (Správa železnic, státní organizace)</w:t>
        <w:br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Nadřízený orgán:</w:t>
      </w:r>
      <w:r>
        <w:rPr>
          <w:szCs w:val="24"/>
        </w:rPr>
        <w:tab/>
        <w:t>MINISTERSTVO DOPRAVY, nábřeží Ludvíka Svobody 1222/12,</w:t>
        <w:br/>
        <w:t>110 15 PRAHA 1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lastní ředitelství:</w:t>
      </w:r>
      <w:r>
        <w:rPr>
          <w:szCs w:val="24"/>
        </w:rPr>
        <w:tab/>
        <w:t>Brno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Kraj:</w:t>
      </w:r>
      <w:r>
        <w:rPr>
          <w:szCs w:val="24"/>
        </w:rPr>
        <w:tab/>
        <w:t>Kraj Vysočina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Cs w:val="24"/>
        </w:rPr>
      </w:pPr>
      <w:r>
        <w:rPr>
          <w:b/>
          <w:szCs w:val="24"/>
        </w:rPr>
        <w:t>Okres:</w:t>
      </w:r>
      <w:r>
        <w:rPr>
          <w:szCs w:val="24"/>
        </w:rPr>
        <w:tab/>
        <w:t>Jihlava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szCs w:val="24"/>
        </w:rPr>
        <w:t>Obec: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color w:val="FF0000"/>
          <w:szCs w:val="24"/>
        </w:rPr>
      </w:pPr>
      <w:r>
        <w:rPr>
          <w:b/>
          <w:szCs w:val="24"/>
        </w:rPr>
        <w:t>Místo:</w:t>
      </w:r>
      <w:r>
        <w:rPr>
          <w:szCs w:val="24"/>
        </w:rPr>
        <w:tab/>
        <w:t>Přejezd P3676 se nachází na trati 1201 Retz - Kolín v úseku Dobronín – Šlapanov v km 210,726. Přejezd je zabezpečen PZZ typu PZS 3ZBI. Dráha je celostátní, dle KJŘ trať č. 225, dle prohlášení o dráze trať č. 660, dle TTP 701A. Nejvyšší dovolená traťová rychlost přes přejezd je 70 km/h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JCNadpis1"/>
        <w:numPr>
          <w:ilvl w:val="0"/>
          <w:numId w:val="3"/>
        </w:numPr>
        <w:ind w:left="567" w:hanging="567"/>
        <w:rPr/>
      </w:pPr>
      <w:r>
        <w:rPr/>
        <w:t>TECHNICKÉ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pis stávajícího stavu: </w:t>
      </w:r>
    </w:p>
    <w:p>
      <w:pPr>
        <w:pStyle w:val="Normal"/>
        <w:rPr/>
      </w:pPr>
      <w:r>
        <w:rPr/>
        <w:t>Traťová kolej v úseku Dobronín - Šlapanov je zřízena bezstyková kolej, kolejnice S 49, pražce betonové SB8 – rozdělení „e“, rychlost max 120/80 km/h, upevnění žebrové tuhé. Traťová kolej v úseku Jihlava – Dobronín je zřízena jako bezstyková, kolejnice S49, pražce betonové SB8, rozdělení „e“, rychlost max. 120 km/h, v úseku Šlapanov – Havlíčkův Brod je zřízena jako bezstyková, kolejnice S49, pražce betonové B91 rozdělení „u“, rychlost max 80 km/h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ožadovaný stav</w:t>
      </w:r>
      <w:r>
        <w:rPr>
          <w:b/>
        </w:rPr>
        <w:t>: Důvodem opravy je provozní opotřebení přejezdových konstrukcí – především dřevěných pražců, výměna defektoskopicky vadných kolejnic, odstranění blátivých míst na trati, pročištění příkopů a výměna stávajících LIS za nové. Cílem opravy je zvýšení bezpečnosti provozování drážní dopravy a komfortu jízdy kolejových i nekolejových vozid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rováděné práce v rámci akce:</w:t>
      </w:r>
    </w:p>
    <w:p>
      <w:pPr>
        <w:pStyle w:val="Normal"/>
        <w:rPr/>
      </w:pPr>
      <w:r>
        <w:rPr>
          <w:b/>
          <w:u w:val="single"/>
        </w:rPr>
        <w:t>Oprava přejezdu v km 210,726 ( P3676 ):</w:t>
      </w:r>
    </w:p>
    <w:p>
      <w:pPr>
        <w:pStyle w:val="Normal"/>
        <w:rPr/>
      </w:pPr>
      <w:r>
        <w:rPr/>
        <w:t xml:space="preserve">Stávající stav: </w:t>
        <w:tab/>
        <w:t>Přejezdová konstrukce – živičný povrch s ochranou kolejnici o stavební délce 10,5 m. Železniční svršek v oblasti přejezdu je složen z kolejnic tvaru S49, dřevěných pražců, rozdělení „e“. Kolej je svařená. Vpravo se nachází prahová vpusť. Přejezd je úrovňovým křížením silnice III. třídy č. 34817 s železniční tratí, nachází se v pravém směrovém oblouku o poloměru R = 299 m s převýšením p = 90 mm. Křížení s pozemní komunikací v úhlu 45°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Nový stav:</w:t>
        <w:tab/>
        <w:t>V oblasti přejezdu budou vloženy nové betonové přejezdové pražce VPS – rozdělení „e“, nové kolejnice 49E1, a bude provedena výměna kolejového lože v oblasti přejezdu. Bude zřízena nová živičná konstrukce s ochrannou kolejnicí o stavební délce 11,5 m s napojením na přilehlou komunikaci. Stávající prahová vpusť bude rozšířena o jeden blok.</w:t>
      </w:r>
    </w:p>
    <w:p>
      <w:pPr>
        <w:pStyle w:val="Bezmezer"/>
        <w:rPr/>
      </w:pPr>
      <w:r>
        <w:rPr>
          <w:b/>
          <w:u w:val="single"/>
        </w:rPr>
        <w:t>Budou provedeny tyto práce: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 xml:space="preserve">Odstranění stávající živičné přejezdové konstrukce a přilehlé silniční komunikace, demontáž ochranných kolejnic (10,5m), náběhových klínů. 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 xml:space="preserve">výměna kolejnic v oblasti přejezdu na 37 m délky koleje v km 210,705 – 210,742 - (2 x 37 m nových kolejnic 49 E1 (S49), dále pak výměna kolejnic v km 210,742 – 210,892 v pravém pasu 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ýměna pražců v přejezdu za nové přejezdové betonové pražce VPS vystrojené dvojitými podkladnicemi S4, U nových betonových pražců v přejezdové konstrukci budou použity nové upevňovací komplety ŽS4 + vrtule s antikorozní úpravou a pryžové podložky pod patu kolejnice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Montáž ochranných kolejnic v přejezdu (2 x 11,5m) – budou použity kolejnice z výzisku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Zřízení živičného povrchu v přejezdové konstrukci včetně montáže nových náběhových klínů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 xml:space="preserve">V místě výměny kolejnic mimo přejezd budou použity nové pryžové podložky pod patu kolejnice, komplety ŽS4 zůstanou stávající 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ýměna KL v oblasti přejezdu v km 210,700 – 210,740 v délce 40 m (šířka 3,5 m 35 cm pod stávající pražce se zhutněním). Dále bude vyčištěno štěrkové lože v mezi pražcových prostorách v km 210,740 – 210,800 (štěrk znečištěný ropnými produkty) ve vnitřní části v šířce 1 m, 15 cm do hloubky. Znečištěný šterk nutné ekologicky zlikvidovat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Zřízení nové silniční komunikace v okolí přejezdu (nové vrstvy živice) - vlevo 36 m2, vpravo 41 m2. Vpravo je počítáno i s výměnou živice v místě prahové vpusti 1 m na každou stranu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Verdana" w:hAnsi="Verdana" w:cs="Verdana"/>
          <w:sz w:val="20"/>
          <w:szCs w:val="20"/>
          <w:lang w:eastAsia="cs-CZ"/>
        </w:rPr>
      </w:pPr>
      <w:r>
        <w:rPr/>
        <w:t>Ošetření spár prořezem a asfaltovou zálivkou včetně spoje živice – kolejnice (8x- celkem cca 60m)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Rozšíření stávající prahové vpusti ŽPSV o jeden blok a její vyčištění. Odstranění betonového krytu v místě chybějícího dílu prahové vpusti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 xml:space="preserve">Pokládka a zřízení chrániček dle požadavku SSZT. 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>
          <w:b/>
          <w:b/>
        </w:rPr>
      </w:pPr>
      <w:r>
        <w:rPr/>
        <w:t>Nové kolejnice budou v místě napojení na stávající kolejnice svařeny do BK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Úprava GPK proběhne v rámci celé akce (v místě výměny KL proběhne podbití 2 x) s následným doplněním a úpravou KL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Pročištění odtoku z prahové vpusti pod tratí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Nátěr vodorovného dopravního značení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rtání děr do kolejnic pro propojky SSZT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Uzavírku komunikace III/34817 zajistí objednavatel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Stávající vyzískané šrotové kolejnice budou kráceny na d 25m, vyzískané užité na 25,5 m (2 ks)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Objednavatel zajistí dovoz dílu prahové vpusti na mís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rava přejezdu v km 214,503 ( P3677 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ávající stav:</w:t>
        <w:tab/>
        <w:t>Přejezdová konstrukce – panely Intermont vnější, vnitřní o délce 6 m. Železniční svršek v oblasti přejezdu je složen z kolejnic tvaru S49, a dřevěných pražců, rozdělení „u“, upevnění ŽS4. Kolej je v místě svařená. Přejezd je úrovňovým křížením místní komunikace s železniční tratí, nachází se v přímé. Křížení s pozemní komunikací v úhlu 90°. Přejezd vybaven PZS, místní komunikace je štěrková.</w:t>
      </w:r>
    </w:p>
    <w:p>
      <w:pPr>
        <w:pStyle w:val="Normal"/>
        <w:ind w:left="2124" w:hanging="2124"/>
        <w:rPr/>
      </w:pPr>
      <w:r>
        <w:rPr>
          <w:rFonts w:cs="Calibri"/>
        </w:rPr>
        <w:t>Nový stav:</w:t>
        <w:tab/>
      </w:r>
      <w:r>
        <w:rPr/>
        <w:t>V konstrukci přejezdu budou vloženy nové dřevěné pražce d 3m (11 ks) a v okolí přejezdu bude vyměněno 9 ks dřevěných pražců příčných za užité vystrojené pražce SB8. Stávající kolejnice S49 budou vyměněny za nové kolejnice 49E1 v délce 2 x 37,5m a bude provedena výměna kolejového lože v oblasti přejezdu v délce 10 m. Bude zřízena konstrukce s novými panely INTERMONT (vnější, vnitřní) v délce 6m. Napojení na stávající komunikaci zůstane stávající (štěrk).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Budou provedeny tyto práce: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 xml:space="preserve">Odstranění stávající přejezdové konstrukce Intermont, demontáž náběhových klínů. 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ýměna kolejnic v oblasti přejezdu na 37,5 m délky koleje v km 214,496 – 214,533 - (2x 37,5m nových kolejnic 49 E1 (S49)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 xml:space="preserve">výměna celkem 20 kusů dřevěných pražců – 9 ks za betonové SB8 vystrojené podkladnicemi S4pl. (užité – dodá objednavatel), 11 ks nových dřevěných pražců d 3m s vystrojených podkladnicemi S4 s vrtulemi v antikorozní úpravě. 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 místě výměny kolejnic budou použity nové pryžové podložky pod patu kolejnice, komplety ŽS4 zůstanou stávající. Na 11 pražcích v přejezdu budou použity nové komplety ŽS4 (antikorozní úprava)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ýměna KL v oblasti přejezdu v délce 10 m (šířka 3 m, 0,3 m pod pražce se zhutněním vzniklé pláně pod přejezdem)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Zřízení přejezdové konstrukce Intermont 6 m (2 x 3m), nový panel vnější, vnitřní včetně montáže nových náběhových klínů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Případné doplnění styku přejezdové konstrukce a místní komunikace štěrkem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>
          <w:b/>
          <w:b/>
        </w:rPr>
      </w:pPr>
      <w:r>
        <w:rPr/>
        <w:t>Nové kolejnice budou v místě napojení na stávající kolejnice svařeny do BK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>
          <w:b/>
          <w:b/>
        </w:rPr>
      </w:pPr>
      <w:r>
        <w:rPr/>
        <w:t>Vrtání děr do kolejnice pro kolíkové propojky SSZT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Úprava GPK - (v místě výměny KL proběhne podbití 2 x) s následným doplněním a úpravou KL v km 214,450 – 214,550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Uzavírku místní komunikace zajistí objednavatel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Vyzískané stávající přejezdové panely Intermont budou uloženy jako užité dle určení VPS TO Jihlava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Užité vystrojené pražce SB8 dodá a dopraví na místo objednavatel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dstranění blátivých míst na trati: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V rámci akce proběhne výměna štěrkového lože (blátivá místa) na trati a to v úseku Dobronín – Šlapanov v km 209,630 – 209,680; v úseku Jihlava – Dobronín v km 200,740 – 200,770; 200,805 – 200,820 a v ŽST Dobronín – 207,400 – 207,420. Bude odstraněno stávající štěrkové lože do hloubky 35 cm pod pražec a nahrazeno novým štěrkem. Tato místa budou následně 2 x podbita ASP a KL doplněno do požadovaného tvar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u w:val="single"/>
        </w:rPr>
        <w:t xml:space="preserve">Výměna LI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>V rámci akce budou stávající LIS nahrazeny novými a svařeny do BK. Jedná se celkem o 16 ks v úseku Šlapanov – Havlíčkův Brod v km:</w:t>
      </w:r>
    </w:p>
    <w:p>
      <w:pPr>
        <w:pStyle w:val="Bezmezer"/>
        <w:rPr/>
      </w:pPr>
      <w:r>
        <w:rPr/>
        <w:t>222,950 L+P</w:t>
      </w:r>
    </w:p>
    <w:p>
      <w:pPr>
        <w:pStyle w:val="Bezmezer"/>
        <w:rPr/>
      </w:pPr>
      <w:r>
        <w:rPr/>
        <w:t>222,775 L+P</w:t>
      </w:r>
    </w:p>
    <w:p>
      <w:pPr>
        <w:pStyle w:val="Bezmezer"/>
        <w:rPr/>
      </w:pPr>
      <w:r>
        <w:rPr/>
        <w:t>221,585 L+P</w:t>
      </w:r>
    </w:p>
    <w:p>
      <w:pPr>
        <w:pStyle w:val="Bezmezer"/>
        <w:rPr/>
      </w:pPr>
      <w:r>
        <w:rPr/>
        <w:t>221,450 L+P</w:t>
      </w:r>
    </w:p>
    <w:p>
      <w:pPr>
        <w:pStyle w:val="Bezmezer"/>
        <w:rPr/>
      </w:pPr>
      <w:r>
        <w:rPr/>
        <w:t>218,930 L+P</w:t>
      </w:r>
    </w:p>
    <w:p>
      <w:pPr>
        <w:pStyle w:val="Bezmezer"/>
        <w:rPr/>
      </w:pPr>
      <w:r>
        <w:rPr/>
        <w:t>217,800 L+P</w:t>
      </w:r>
    </w:p>
    <w:p>
      <w:pPr>
        <w:pStyle w:val="Bezmezer"/>
        <w:rPr/>
      </w:pPr>
      <w:r>
        <w:rPr/>
        <w:t>216,775 L+P</w:t>
      </w:r>
    </w:p>
    <w:p>
      <w:pPr>
        <w:pStyle w:val="Bezmezer"/>
        <w:rPr/>
      </w:pPr>
      <w:r>
        <w:rPr/>
        <w:t>216,110 L+P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V místě výměny LIS budou vyměněny pryžové podložky pod patou kolejnice za nové, upevňovadla zůstanou stávající. Nové LIS d 4 m na viz výše uvedenou výměnu dodá a dopraví na místa výměny </w:t>
      </w:r>
      <w:r>
        <w:rPr>
          <w:rFonts w:cs="Calibri"/>
          <w:b/>
        </w:rPr>
        <w:t>objednavatel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Dále proběhne výměna LIS v km 214,650 L+P v úseku Dobronín - Šlapanov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</w:rPr>
      </w:pPr>
      <w:r>
        <w:rPr>
          <w:rFonts w:cs="Calibri"/>
          <w:b/>
        </w:rPr>
        <w:t>Tyto LIS d 4 m -2 ks- s vrtanými děrami pro kabely SSZT dodá zhotovitel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Současně s výměnou LIS budou vyměněny i kolejnice navazující na LIS v délce 2 x 25 m ve směru na Šlapanov. V místě výměny budou vyměněny i pryžové podložky pod patou kolejnice, komplety ŽS 4 zůstanou stávající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Čištění a reprofilace příkopů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>V rámci akce dojde k vyčištění příkopů: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 xml:space="preserve">v km 200,650 – 200,850 (vlevo) v úseku Jihlava - Dobronín 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 xml:space="preserve">v km 209,500 – 209,830 (vlevo i vpravo) – v úseku Dobronín – Šlapanov - zajištění odtoku vody ze střední části zářezu. 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V km 210,500 – 210,720 (vpravo), 210,700 – 210,720 (vlevo)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v km 214,700 – 215,000 (vlevo)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Vytěžený materiál bude rozprostřen v okolí trati dle určení VPS TO Jihlava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Úprava GPK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>V rámci akce dojde k úpravě GPK v km:</w:t>
      </w:r>
    </w:p>
    <w:p>
      <w:pPr>
        <w:pStyle w:val="Bezmezer"/>
        <w:rPr/>
      </w:pPr>
      <w:r>
        <w:rPr/>
        <w:t>199,650 – 200,850</w:t>
      </w:r>
    </w:p>
    <w:p>
      <w:pPr>
        <w:pStyle w:val="Bezmezer"/>
        <w:rPr/>
      </w:pPr>
      <w:r>
        <w:rPr/>
        <w:t>203,700 – 203,850</w:t>
      </w:r>
    </w:p>
    <w:p>
      <w:pPr>
        <w:pStyle w:val="Bezmezer"/>
        <w:rPr/>
      </w:pPr>
      <w:r>
        <w:rPr/>
        <w:t>207,350 – 207,450</w:t>
      </w:r>
    </w:p>
    <w:p>
      <w:pPr>
        <w:pStyle w:val="Bezmezer"/>
        <w:rPr/>
      </w:pPr>
      <w:r>
        <w:rPr/>
        <w:t>207,515 – 207,800</w:t>
      </w:r>
    </w:p>
    <w:p>
      <w:pPr>
        <w:pStyle w:val="Bezmezer"/>
        <w:rPr/>
      </w:pPr>
      <w:r>
        <w:rPr/>
        <w:t xml:space="preserve">209,600 – 209,800 </w:t>
      </w:r>
    </w:p>
    <w:p>
      <w:pPr>
        <w:pStyle w:val="Bezmezer"/>
        <w:rPr/>
      </w:pPr>
      <w:r>
        <w:rPr/>
        <w:t>210,440 – 211,100 – v tomto úseku proběhne podbíjení přesnou úpravou včetně zaměření APK</w:t>
      </w:r>
    </w:p>
    <w:p>
      <w:pPr>
        <w:pStyle w:val="Bezmezer"/>
        <w:rPr/>
      </w:pPr>
      <w:r>
        <w:rPr/>
        <w:t>211,450 – 212,300</w:t>
      </w:r>
    </w:p>
    <w:p>
      <w:pPr>
        <w:pStyle w:val="Bezmezer"/>
        <w:rPr/>
      </w:pPr>
      <w:r>
        <w:rPr/>
        <w:t>214,450 – 214,9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 úsecích úpravy GPK dojde k doplnění a úpravě kolejového lože do profilu kamenivem fr. 31,5/63 mm dle předpisu SŽDC S3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b/>
          <w:u w:val="single"/>
        </w:rPr>
        <w:t>Výměna defektoskopicky vadných kolejnic: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Výměna vadné kolejnicové vložky v km 201,950 L pas o délce 17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>Výměna vadné kolejnicové vložky v km 214,950 L pas o délce 7,5m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Současně s výměnou kolejnic proběhne i výměna pryžových podložek pod patu kolejnice. Svěrkové komplety zůstanou stávající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Calibri"/>
          <w:b/>
          <w:u w:val="single"/>
        </w:rPr>
        <w:t xml:space="preserve">Výměna prahové vpusti u </w:t>
      </w:r>
      <w:r>
        <w:rPr>
          <w:rFonts w:cs="Calibri"/>
          <w:b/>
          <w:bCs/>
          <w:u w:val="single"/>
        </w:rPr>
        <w:t>P3674 km 204,516  Stříte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měna stávajícího nefunkčního odvodňovacího žlabu za nový stejného typu délky 9,5m (odvodňovací systém Monoblock RD200V)včetně napojení na stávající odtok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úprava komunikace oboustranně 1m od kraje odvodňovacího žlabu – cca 20m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je nové živice se stávající živicí ošetřit prořezem a zalitím asfaltovou zálivkou (4x- celkem cca 40m)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ouvisející práce zhotovitele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Zhotovitel předloží harmonogram prací ve výluc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>Zhotovitel zajistí vytyčení všech sítí a tras v požadovaných místech prováděných prací (např. SSZT, SEE, Telematika a dalších)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Zhotovitel zajistí demontáž a zpětnou montáž zařízení SSZT a SEE v místech prováděných prací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Zhotovitel zajistí demontáž vyzískaných dřevěných pražců a jejich likvidaci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Po skončení akce předá protokolárně vytříděný výzisk objednateli na místo určené VPS TO Jihlava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Zhotovitel zajistí uložení nepotřebných betonových součástí na skládku – prahová vpusť od přejezdu P3674 a betonových desek od prahové vpusti od P3676.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rFonts w:cs="Calibri"/>
        </w:rPr>
        <w:t>Vyhotovení potřebné dokumentace.</w:t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  <w:t>Materiál dodaný objednavatelem:</w:t>
      </w:r>
    </w:p>
    <w:p>
      <w:pPr>
        <w:pStyle w:val="JCSO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ové LIS – 16 ks</w:t>
      </w:r>
    </w:p>
    <w:p>
      <w:pPr>
        <w:pStyle w:val="JCSO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žité pražce betonové SB8, vystrojené - 9 ks</w:t>
      </w:r>
    </w:p>
    <w:p>
      <w:pPr>
        <w:pStyle w:val="JCSO"/>
        <w:rPr/>
      </w:pPr>
      <w:r>
        <w:rPr>
          <w:b w:val="false"/>
          <w:sz w:val="22"/>
          <w:szCs w:val="22"/>
          <w:u w:val="none"/>
        </w:rPr>
        <w:t>Výzisk kolejnic na ochrannou kolejnici - 2x 11,5m včetně betonového dílu pro prahovou vpusť ŽPSV a litinových roštů.</w:t>
      </w:r>
    </w:p>
    <w:p>
      <w:pPr>
        <w:pStyle w:val="JCSO"/>
        <w:rPr>
          <w:sz w:val="22"/>
          <w:szCs w:val="22"/>
        </w:rPr>
      </w:pPr>
      <w:r>
        <w:rPr>
          <w:sz w:val="22"/>
          <w:szCs w:val="22"/>
        </w:rPr>
        <w:t>Materiál dodaný zhotovitelem:</w:t>
      </w:r>
    </w:p>
    <w:p>
      <w:pPr>
        <w:pStyle w:val="JCSO"/>
        <w:rPr/>
      </w:pPr>
      <w:r>
        <w:rPr>
          <w:b w:val="false"/>
          <w:sz w:val="22"/>
          <w:szCs w:val="22"/>
          <w:u w:val="none"/>
        </w:rPr>
        <w:t>Zhotovitel dodá veškerý materiál pro provedení opravných prací mimo materiálu dodaného objednavatelem - nový.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Kolejnice 49E1 – 375m 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LIS 6 děr délky 4 m – 2 ks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ažec přejezdový VPS s dvojitou podkladnicí + komplety - s antikorozní úpravou – 22 ks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ažec dřevěný d 3m – 11 ks + vrtule a komplety s antikorozní úpravou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nel přejezdový INTERMONT délky 3 m – vnitřní 2 ks, venkovní 4 ks</w:t>
      </w:r>
    </w:p>
    <w:p>
      <w:pPr>
        <w:pStyle w:val="JCSO"/>
        <w:keepNext w:val="true"/>
        <w:rPr/>
      </w:pPr>
      <w:r>
        <w:rPr>
          <w:b w:val="false"/>
          <w:sz w:val="22"/>
          <w:szCs w:val="22"/>
          <w:u w:val="none"/>
        </w:rPr>
        <w:t>Náběhové klíny do přejezdů – 4 ks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Pryžové podložky pod patu kolejnice 183x126x6 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Pryžové podložky pod patu kolejnice WS7 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Svary S49 SOWOS 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amenivo 31,5/63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sfalt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ahová vpusť – odvodňovací systém RD 200V včetně materiálu pro uložení</w:t>
      </w:r>
    </w:p>
    <w:p>
      <w:pPr>
        <w:pStyle w:val="JCSO"/>
        <w:keepNext w:val="tru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Chránička SSZT k přejezdu – Kopoflex HDPE D110 </w:t>
      </w:r>
    </w:p>
    <w:p>
      <w:pPr>
        <w:pStyle w:val="JCSO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Nakládání s nebezpečným materiálem: </w:t>
      </w:r>
    </w:p>
    <w:p>
      <w:pPr>
        <w:pStyle w:val="JCSO"/>
        <w:keepNext w:val="true"/>
        <w:rPr>
          <w:sz w:val="22"/>
          <w:szCs w:val="22"/>
        </w:rPr>
      </w:pPr>
      <w:r>
        <w:rPr>
          <w:b w:val="false"/>
          <w:sz w:val="22"/>
          <w:szCs w:val="22"/>
          <w:u w:val="none"/>
        </w:rPr>
        <w:t>Zhotovitel zajistí ekologickou likvidaci vzniklých odpadů v souladu se Zákonem o odpadech. Jedná se o pryžové podložky pod patu kolejnice, dřevěné pražce a štěrk znečištěný ropnými produkty.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Vymezení staveniště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taveniště je vymezeno hranicemi pozemků SŽDC. 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výluky: </w:t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Cs/>
          <w:lang w:eastAsia="cs-CZ"/>
        </w:rPr>
      </w:pPr>
      <w:r>
        <w:rPr>
          <w:rFonts w:cs="Calibri"/>
        </w:rPr>
        <w:t>Předpokládaný termín výluky koleje je od 30. 4. 2021 – do 9. 5. 2021 (nepřetržitě)</w:t>
      </w:r>
      <w:r>
        <w:rPr>
          <w:rFonts w:cs="TimesNewRomanPS-BoldMT"/>
          <w:bCs/>
          <w:lang w:eastAsia="cs-CZ"/>
        </w:rPr>
        <w:t>.</w:t>
      </w:r>
    </w:p>
    <w:p>
      <w:pPr>
        <w:pStyle w:val="Normal"/>
        <w:spacing w:before="12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ožadavek na stav zařízení po opravě a splnění odchylek TKP pro převzetí prací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Kolej musí splňovat při převzetí prací odchylky dle ČSN 736360-2 a podmínky technických kvalitativních podmínek staveb drah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Vyjádření SEE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Do zájmového území stavby zasahuje zastávka Kamenná, ve které je instalován rozvod elektrické energie a osvětlení zastávky. Požadujeme objednat maximálně 14 dnů předem vytýčení polohy podzemních vedení. Vytýčení zajistí obvodová elektro dílna Jihlava, tel 602 773 449.</w:t>
      </w:r>
    </w:p>
    <w:p>
      <w:pPr>
        <w:pStyle w:val="Normal"/>
        <w:spacing w:before="0" w:after="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Vyjádření SSZT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Před provedením samotných opravných prací je nutné projednání se správcem SSZT Jihlava a domluvit postup vzhledem k zabezpečovacímu zařízení. Při výlukových pracích je nutné respektovat umístěné zabezpečovací (ZZ) zařízení na trat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Calibri"/>
        </w:rPr>
        <w:t>Zhotovitel si zajistí montáž a demontáž zabezpečovacího zařízení (lana KO atd.) v dotčených částech trati výlukovými a opravnými pracemi v celém úseku trati.  Demontáže a zpětné montáže venkovních prvků ZZ, které kolidují s opravnými pracemi provede odborná firma.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Zhotovitelská firma požádá v dostatečném předstihu správce SSZT Jihlava o vytyčení kabelových a jiných tras v zájmovém území opravných prací min 14 dní dopředu. Pan Šeba Jakub - 606 712 972.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Umístění izolovaných styků včetně uchycení přípojných lan KO a veškeré venkovní části ZZ musí po ukončení opravných prací odpovídat příslušným normám a předpisům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Calibri"/>
        </w:rPr>
        <w:t>Vzhledem ke změně parametrů kolejového svršku zhotovitel po domluvě se správcem SSZT Jihlava objedná přenastavení kolejových obvodů v daném úseku (PZS)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  <w:b/>
          <w:b/>
        </w:rPr>
      </w:pPr>
      <w:r>
        <w:rPr>
          <w:rFonts w:cs="Calibri"/>
          <w:b/>
        </w:rPr>
        <w:t>Před ukončením výluky (poslední den výluky) bude provedeno obnovení šuntové citlivosti kolejových obvodů, kterou zajistí objednavatel se zhotovitelem (v případě potřeby potřebným tlakem na nápravu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JCOdrka1Char">
    <w:name w:val="JC Odrážka 1 Char"/>
    <w:qFormat/>
    <w:rPr>
      <w:sz w:val="24"/>
      <w:szCs w:val="24"/>
    </w:rPr>
  </w:style>
  <w:style w:type="character" w:styleId="JCNadpis1Char">
    <w:name w:val="JC Nadpis 1 Char"/>
    <w:qFormat/>
    <w:rPr>
      <w:b/>
      <w:sz w:val="24"/>
      <w:szCs w:val="24"/>
      <w:u w:val="single"/>
    </w:rPr>
  </w:style>
  <w:style w:type="character" w:styleId="JCSOChar">
    <w:name w:val="JC SO Char"/>
    <w:qFormat/>
    <w:rPr>
      <w:b/>
      <w:sz w:val="28"/>
      <w:szCs w:val="28"/>
      <w:u w:val="single"/>
    </w:rPr>
  </w:style>
  <w:style w:type="character" w:styleId="JCPodnadpisChar">
    <w:name w:val="JC - Podnadpis Char"/>
    <w:qFormat/>
    <w:rPr>
      <w:b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COdrka1">
    <w:name w:val="JC Odrážka 1"/>
    <w:basedOn w:val="Odstavecseseznamem"/>
    <w:qFormat/>
    <w:pPr>
      <w:numPr>
        <w:ilvl w:val="0"/>
        <w:numId w:val="2"/>
      </w:numPr>
      <w:spacing w:lineRule="auto" w:line="240" w:before="0" w:after="0"/>
      <w:ind w:left="709" w:hanging="0"/>
      <w:contextualSpacing/>
      <w:jc w:val="both"/>
    </w:pPr>
    <w:rPr>
      <w:sz w:val="24"/>
      <w:szCs w:val="24"/>
    </w:rPr>
  </w:style>
  <w:style w:type="paragraph" w:styleId="JCNadpis1">
    <w:name w:val="JC Nadpis 1"/>
    <w:basedOn w:val="Odstavecseseznamem"/>
    <w:qFormat/>
    <w:pPr>
      <w:numPr>
        <w:ilvl w:val="0"/>
        <w:numId w:val="3"/>
      </w:numPr>
      <w:spacing w:lineRule="auto" w:line="240" w:before="0" w:after="120"/>
      <w:ind w:left="567" w:hanging="567"/>
      <w:contextualSpacing/>
      <w:jc w:val="both"/>
    </w:pPr>
    <w:rPr>
      <w:b/>
      <w:sz w:val="24"/>
      <w:szCs w:val="24"/>
      <w:u w:val="single"/>
    </w:rPr>
  </w:style>
  <w:style w:type="paragraph" w:styleId="JCSO">
    <w:name w:val="JC SO"/>
    <w:basedOn w:val="Normal"/>
    <w:qFormat/>
    <w:pPr>
      <w:spacing w:lineRule="auto" w:line="240" w:before="120" w:after="120"/>
      <w:jc w:val="both"/>
    </w:pPr>
    <w:rPr>
      <w:b/>
      <w:sz w:val="28"/>
      <w:szCs w:val="28"/>
      <w:u w:val="single"/>
    </w:rPr>
  </w:style>
  <w:style w:type="paragraph" w:styleId="JCPodnadpis">
    <w:name w:val="JC - Podnadpis"/>
    <w:basedOn w:val="Normal"/>
    <w:qFormat/>
    <w:pPr>
      <w:spacing w:lineRule="auto" w:line="240" w:before="0" w:after="0"/>
      <w:jc w:val="both"/>
    </w:pPr>
    <w:rPr>
      <w:b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4:06:00Z</dcterms:created>
  <dc:creator>Imramovský Vlastimil</dc:creator>
  <dc:description/>
  <cp:keywords/>
  <dc:language>en-US</dc:language>
  <cp:lastModifiedBy>Kazdera Heřman, Ing.</cp:lastModifiedBy>
  <cp:lastPrinted>2021-02-08T09:15:00Z</cp:lastPrinted>
  <dcterms:modified xsi:type="dcterms:W3CDTF">2021-02-15T08:35:00Z</dcterms:modified>
  <cp:revision>60</cp:revision>
  <dc:subject/>
  <dc:title/>
</cp:coreProperties>
</file>