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Havlíčkův Brod ST MES hala – oprava _vypracování projektové dokumentace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6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0-12-11T10:32:00Z</dcterms:modified>
  <cp:revision>69</cp:revision>
  <dc:subject/>
  <dc:title>ČP o splnění základních kvalifikačních předpokladů</dc:title>
</cp:coreProperties>
</file>