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 a autorského dozoru projektanta pro soubor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a doplnění závor na přejezdech trati Čelákovice - Nerat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a doplnění závor na přejezdech trati Čelákovice - Neratovice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0-27T09:14:00Z</dcterms:modified>
  <cp:revision>5</cp:revision>
  <dc:subject/>
  <dc:title>Váš dopis zn</dc:title>
</cp:coreProperties>
</file>