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dokumentace pro společné povolení, včetně hodnocení ekonomické efektivnosti a autorského dozoru projektanta při realiza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PZS v km 19,133 (P2060) a v km 19,272 (P2061) úseku Úpořiny - Radejčín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left="3545" w:firstLine="709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>Rekonstrukce PZS v km 19,133 (P2060) a v km 19,272 (P2061) úseku Úpořiny - Radejčín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10-19T09:10:00Z</dcterms:modified>
  <cp:revision>10</cp:revision>
  <dc:subject/>
  <dc:title>Váš dopis zn</dc:title>
</cp:coreProperties>
</file>