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Zajištění bezbariérového přístupu na nástupiště v žst. Roztoky u Prahy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ajištění bezbariérového přístupu na nástupiště v žst. Roztoky u Prahy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0-10-14T06:03:00Z</dcterms:modified>
  <cp:revision>28</cp:revision>
  <dc:subject/>
  <dc:title>Váš dopis zn</dc:title>
</cp:coreProperties>
</file>