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Mosty v km 11,314 a 11,559 na trati Louny - Libochovice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a c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Mosty v km 11,314 a 11,559 na trati Louny - Libochovice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19-08-19T11:25:00Z</cp:lastPrinted>
  <dcterms:modified xsi:type="dcterms:W3CDTF">2020-09-22T07:41:00Z</dcterms:modified>
  <cp:revision>25</cp:revision>
  <dc:subject/>
  <dc:title>Váš dopis zn</dc:title>
</cp:coreProperties>
</file>