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včetně hodnocení ekonomické efektivnosti, a autorského dozoru projektanta při realizaci stavby „Rekonstrukce přejezdů v km 7,767 (P3468); v km 8,727 (P3471) a v km 10,253 (P3475) trati Rybniště - Varnsdorf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Rekonstrukce přejezdů v km 7,767 (P3468); v km 8,727 (P3471) a v km 10,253 (P3475)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ti Rybniště - Varnsdorf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09-22T07:47:00Z</cp:lastPrinted>
  <dcterms:modified xsi:type="dcterms:W3CDTF">2020-09-22T05:47:00Z</dcterms:modified>
  <cp:revision>33</cp:revision>
  <dc:subject/>
  <dc:title>Váš dopis zn</dc:title>
</cp:coreProperties>
</file>