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>„Rekonstrukce mostu v km 2,316 na trati Strakonice - Volary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mostu v km 2,316 na trati Strakonice - Volary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08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20-09-17T06:08:00Z</dcterms:modified>
  <cp:revision>2</cp:revision>
  <dc:subject/>
  <dc:title>Váš dopis zn</dc:title>
</cp:coreProperties>
</file>