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řezno u Chomutova, přístavba VB, rekonstrukce sociálního zařízení – </w:t>
      </w:r>
    </w:p>
    <w:p>
      <w:pPr>
        <w:pStyle w:val="Bezmez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y sociálního zařízení, oprava umývárny s WC muži, přesunutí 2ks umyvadel do zádveří, vytvoření sociálního zázemí pro ženy stavebními úpravami stávajícího skladu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+ sprcha muži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umyvadel 2ks, baterií 2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výlevky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prchové bateri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lučení obkladů ve sprš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kanalizac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stěn SDK předstěno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ční stěrk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obkla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pisoáry 2ks (místo stávajících umyvadel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výlevka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sprchová baterie, nový sprchový odpad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oken 3ks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dveří 1ks, včetně zárubní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kazetový podhled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elektro, výměna svítidel za LED, výměna jist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rava deskových radiátorů (posunutí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dveř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stěn SDK předstěno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ažení rozvodu vody a kanalizace pro 2ks umyvadel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ční stěrk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obkla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dveří 2ks, včetně zárubní 1ks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kazetový podhled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rozvody elektro, výměna svítidel za LED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anitární vybavení – koš 1ks, zrcadlo 2ks, dávkovač na mýdlo 2ks, elektrický vysoušeč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+ sprcha žen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otvoru pro nové dveře mezi skladem a zádveřím, osazení zárubně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venkovních dveří vybourání zárubně, zazdění otvoru, začištění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edení vody , odpadu, elektriky, topení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podkladu pod obklady, hydroizolační stěrk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ý obklad 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sprchový kout včetně příslušenství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WC včetně příslušenství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ý radiátor – žebřík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kazetový podhled včetně svítidla LED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dveře, včetně zárubně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stav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0140" cy="694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stav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7550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alerie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/>
      </w:pPr>
      <w:r>
        <w:rPr/>
        <w:drawing>
          <wp:inline distT="0" distB="0" distL="0" distR="0">
            <wp:extent cx="2406650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4003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1819910" cy="2426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26895" cy="243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1833245" cy="244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19910" cy="2426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1899920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93570" cy="2524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2193290" cy="2924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186940" cy="2907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2542540" cy="1906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524760" cy="1899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2524760" cy="1886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524760" cy="1880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2353310" cy="3138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326640" cy="3102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4:00Z</dcterms:created>
  <dc:creator>Berjaková Jana</dc:creator>
  <dc:description/>
  <cp:keywords/>
  <dc:language>en-US</dc:language>
  <cp:lastModifiedBy>Jaroš Pavel, DiS.</cp:lastModifiedBy>
  <dcterms:modified xsi:type="dcterms:W3CDTF">2020-08-24T07:46:00Z</dcterms:modified>
  <cp:revision>6</cp:revision>
  <dc:subject/>
  <dc:title/>
</cp:coreProperties>
</file>