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společné povolení (DUSP), hodnocení ekonomické efektivnosti a výkon autorského dozoru k akci </w:t>
      </w:r>
      <w:r>
        <w:rPr>
          <w:rFonts w:cs="Calibri" w:ascii="Verdana" w:hAnsi="Verdana"/>
          <w:b/>
          <w:sz w:val="18"/>
          <w:szCs w:val="18"/>
        </w:rPr>
        <w:t xml:space="preserve">„Výstavba čekárenských přístřešků vč. osvětlení a demolice zděných čekáren na zastávkách Padařov, Vrcovice (trať Tábor - Písek)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Výstavba čekárenských přístřešků vč. osvětlení a demolice zděných čekáren </w:t>
      <w:br/>
      <w:t>na zastávkách Padařov, Vrcovice (trať Tábor - Písek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9-09T09:12:00Z</dcterms:modified>
  <cp:revision>22</cp:revision>
  <dc:subject/>
  <dc:title>Váš dopis zn</dc:title>
</cp:coreProperties>
</file>