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 xml:space="preserve">„Doplnění závor na přejezdu P3340 trati Lovosice – Česká Lípa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</w:t>
      </w:r>
      <w:r>
        <w:rPr/>
        <w:t xml:space="preserve">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Doplnění závor na přejezdu P3340 trati Lovosice – Česká Lípa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08-26T15:17:00Z</dcterms:modified>
  <cp:revision>22</cp:revision>
  <dc:subject/>
  <dc:title>Váš dopis zn</dc:title>
</cp:coreProperties>
</file>