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Zadní Třebaň – Liteň - Loch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72  </w:t>
      </w:r>
      <w:r>
        <w:rPr>
          <w:rFonts w:cs="Arial" w:ascii="Verdana" w:hAnsi="Verdana"/>
          <w:sz w:val="22"/>
          <w:szCs w:val="22"/>
        </w:rPr>
        <w:t>Zadní Třebaň –</w:t>
      </w:r>
      <w:r>
        <w:rPr>
          <w:rFonts w:cs="Arial" w:ascii="Verdana" w:hAnsi="Verdana"/>
          <w:sz w:val="22"/>
          <w:szCs w:val="22"/>
          <w:lang w:val="cs-CZ"/>
        </w:rPr>
        <w:t xml:space="preserve"> </w:t>
      </w:r>
      <w:r>
        <w:rPr>
          <w:rFonts w:cs="Arial" w:ascii="Verdana" w:hAnsi="Verdana"/>
          <w:sz w:val="22"/>
          <w:szCs w:val="22"/>
        </w:rPr>
        <w:t>Loch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:</w:t>
        <w:tab/>
      </w:r>
      <w:r>
        <w:rPr>
          <w:rFonts w:cs="Arial" w:ascii="Verdana" w:hAnsi="Verdana"/>
          <w:sz w:val="22"/>
          <w:szCs w:val="22"/>
          <w:lang w:val="cs-CZ"/>
        </w:rPr>
        <w:t xml:space="preserve">0291   </w:t>
      </w:r>
      <w:r>
        <w:rPr>
          <w:rFonts w:cs="Arial" w:ascii="Verdana" w:hAnsi="Verdana"/>
          <w:sz w:val="22"/>
          <w:szCs w:val="22"/>
        </w:rPr>
        <w:t>Zadní Třebaň –</w:t>
      </w:r>
      <w:r>
        <w:rPr>
          <w:rFonts w:cs="Arial" w:ascii="Verdana" w:hAnsi="Verdana"/>
          <w:sz w:val="22"/>
          <w:szCs w:val="22"/>
          <w:lang w:val="cs-CZ"/>
        </w:rPr>
        <w:t xml:space="preserve"> </w:t>
      </w:r>
      <w:r>
        <w:rPr>
          <w:rFonts w:cs="Arial" w:ascii="Verdana" w:hAnsi="Verdana"/>
          <w:sz w:val="22"/>
          <w:szCs w:val="22"/>
        </w:rPr>
        <w:t>Loch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Cs/>
          <w:sz w:val="22"/>
          <w:szCs w:val="22"/>
        </w:rPr>
        <w:t xml:space="preserve">V TK </w:t>
      </w:r>
      <w:r>
        <w:rPr>
          <w:rFonts w:cs="Arial" w:ascii="Verdana" w:hAnsi="Verdana"/>
          <w:sz w:val="22"/>
          <w:szCs w:val="22"/>
        </w:rPr>
        <w:t>Zadní Třebaň – Liteň - Lochovice</w:t>
      </w:r>
      <w:r>
        <w:rPr>
          <w:rFonts w:cs="Arial" w:ascii="Verdana" w:hAnsi="Verdana"/>
          <w:iCs/>
          <w:sz w:val="22"/>
          <w:szCs w:val="22"/>
        </w:rPr>
        <w:t xml:space="preserve">, jsou ojeté kolejnice tv. T, vyžilé dřevěné pražce, prosedlé kolejnicové styky a sváry, špatná držebnost upevňovadel, vymačkané pryžové podložky, znečištěné štěrkové lože, nefunkční odvodňovací zařízení, poškozené konstrukce přejezdů, vzrostlá vegetace ohrožující bezpečnost žel. provozu. </w:t>
      </w:r>
      <w:r>
        <w:rPr>
          <w:rFonts w:cs="Arial" w:ascii="Verdana" w:hAnsi="Verdana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 w:ascii="Verdana" w:hAnsi="Verdana"/>
          <w:sz w:val="22"/>
          <w:szCs w:val="22"/>
        </w:rPr>
        <w:t xml:space="preserve"> </w:t>
      </w:r>
      <w:bookmarkEnd w:id="0"/>
      <w:r>
        <w:rPr>
          <w:rFonts w:cs="Arial" w:ascii="Verdana" w:hAnsi="Verdana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:</w:t>
      </w:r>
    </w:p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hanging="0"/>
        <w:rPr>
          <w:rFonts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88. Oprava trati v úseku Zadní Třebaň – Liteň - Lochovice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  <w:sz w:val="22"/>
        </w:rPr>
        <w:t xml:space="preserve">SO 01 </w:t>
      </w:r>
      <w:r>
        <w:rPr>
          <w:rFonts w:cs="Arial" w:ascii="Calibri" w:hAnsi="Calibri"/>
          <w:b/>
          <w:bCs/>
        </w:rPr>
        <w:t>Oprava trati Z. Třebáň - Liteň km 0,850 - 2,050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>v km 0,855 - 2050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1000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montáž kolejového roštu koleje na úložišti pražce dřevěné tv. S49 rozdělení "c"  </w:t>
      </w:r>
      <w:r>
        <w:rPr>
          <w:rFonts w:cs="Arial"/>
        </w:rPr>
        <w:t>km 0,855 - 2050</w:t>
      </w:r>
      <w:r>
        <w:rPr>
          <w:rFonts w:cs="Arial" w:ascii="Verdana" w:hAnsi="Verdana"/>
          <w:iCs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řízení nového kolejového lože v koleji  </w:t>
      </w:r>
      <w:r>
        <w:rPr>
          <w:rFonts w:cs="Arial"/>
        </w:rPr>
        <w:t>km 0,855 - 205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áž kolejového roštu v ose koleje pražce betonové vystrojené tv. S49 rozdělení "u“ </w:t>
      </w:r>
      <w:r>
        <w:rPr>
          <w:rFonts w:cs="Arial"/>
        </w:rPr>
        <w:t>km 0,855 - 2050</w:t>
      </w:r>
      <w:r>
        <w:rPr>
          <w:rFonts w:cs="Arial" w:ascii="Verdana" w:hAnsi="Verdana"/>
          <w:iCs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olejnicových pásů stávající upevnění tv. S49 rozdělení "u" 79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 15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„u“ </w:t>
      </w:r>
      <w:r>
        <w:rPr>
          <w:rFonts w:cs="Arial"/>
        </w:rPr>
        <w:t>km 0,855 – 2050 , 3x zdvih, souvislé doplnění kameniv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Montáž pražcové kotvy v 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903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řízení ochranné konstrukce železničního tělesa ve styku s vodními toky a díly ochranné konstrukce a zpevnění svahů z betonových prefabrikátů tv. L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b/>
          <w:sz w:val="22"/>
          <w:szCs w:val="22"/>
        </w:rPr>
        <w:t xml:space="preserve">SO 02 - Oprava trati Liteň - Všeradice 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Liteň - Všeradice</w:t>
      </w:r>
      <w:r>
        <w:rPr>
          <w:rFonts w:cs="Arial"/>
        </w:rPr>
        <w:t xml:space="preserve">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800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 koleji 3731,5 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betonové tv. T nebo A rozdělení "c" km (7,300-6,330), (9,660-8,560), (6,305-5,9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 km (7,300-6,330), (9,660-8,560), (6,305-5,9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montáž kolejového roštu koleje na úložišti pražce betonov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Výměna kolejnicových pásů stávající upevnění tv. S49 rozdělení "u" 4850 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km 9,660-9,43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km (7,300-6,330), (9,660-8,560), (6,305-5,950) 3x zdvih, souvislé doplnění kameniv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 68 svarů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 601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170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   1307,867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/>
          <w:b/>
        </w:rPr>
        <w:t>SO 03 Oprava trati Hostomice - Všeradice</w:t>
      </w: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  <w:b/>
        </w:rPr>
        <w:t>Hostomice - Všeradice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Normal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ab/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175 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montáž kolejového roštu koleje na úložišti pražce dřevěné tv. S49 rozdělení "c"  </w:t>
      </w:r>
      <w:r>
        <w:rPr>
          <w:rFonts w:cs="Arial"/>
        </w:rPr>
        <w:t>km 18,210-18,195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řízení nového kolejového lože v koleji  </w:t>
      </w:r>
      <w:r>
        <w:rPr>
          <w:rFonts w:cs="Arial"/>
        </w:rPr>
        <w:t>km 18,210-18,195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áž kolejového roštu v ose koleje pražce betonové vystrojené tv. S49 rozdělení "u“ </w:t>
      </w:r>
      <w:r>
        <w:rPr>
          <w:rFonts w:cs="Arial"/>
        </w:rPr>
        <w:t>km 18,210-18,195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olejnicových pásů stávající upevnění tv. S49 rozdělení "u" 35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Posun kolejnic před svařováním tv. S49 15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„u“ </w:t>
      </w:r>
      <w:r>
        <w:rPr>
          <w:rFonts w:cs="Arial"/>
        </w:rPr>
        <w:t>km 18,210-18,195, 3x zdvih, souvislé doplnění kameniv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 73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40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/>
          <w:b/>
        </w:rPr>
        <w:t>SO 04 Oprava trati Neumětely - Hostomice</w:t>
      </w: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  <w:b/>
        </w:rPr>
        <w:t>Neumětely - Hostomice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Normal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ab/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510 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montáž kolejového roštu koleje na úložišti pražce dřevěné tv. S49 rozdělení "c"  </w:t>
      </w:r>
      <w:r>
        <w:rPr>
          <w:rFonts w:cs="Arial"/>
        </w:rPr>
        <w:t>km (19,100-18,820), (20,760-20,4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řízení nového kolejového lože v koleji  </w:t>
      </w:r>
      <w:r>
        <w:rPr>
          <w:rFonts w:cs="Arial"/>
        </w:rPr>
        <w:t>km (19,100-18,820), (20,760-20,4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pražce malou těžící mechanizací v KL otevřeném i zapuštěném pražec betonový příčný vystrojený 100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áž kolejového roštu v ose koleje pražce betonové vystrojené tv. S49 rozdělení "u“ </w:t>
      </w:r>
      <w:r>
        <w:rPr>
          <w:rFonts w:cs="Arial"/>
        </w:rPr>
        <w:t>km (19,100-18,820), (20,760-20,4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olejnicových pásů stávající upevnění tv. S49 rozdělení "u" 1275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Posun kolejnic před svařováním tv. S49 15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„u“ </w:t>
      </w:r>
      <w:r>
        <w:rPr>
          <w:rFonts w:cs="Arial"/>
        </w:rPr>
        <w:t>km (19,100-18,820), (20,760-20,450), 3x zdvih, souvislé doplnění kameniv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pražcové kotvy v koleji 311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31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5 -  Oprava trati Lochovice - Neumětely km 22,800 - 21,20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01 - Výměna pražců km 22,520-22,80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330 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montáž kolejového roštu koleje na úložišti pražce dřevěné tv. S49 rozdělení "c"  </w:t>
      </w:r>
      <w:r>
        <w:rPr>
          <w:rFonts w:cs="Arial"/>
        </w:rPr>
        <w:t>km 22,685-22,52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řízení nového kolejového lože v koleji  </w:t>
      </w:r>
      <w:r>
        <w:rPr>
          <w:rFonts w:cs="Arial"/>
        </w:rPr>
        <w:t>km km 22,685-22,52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uční výměna pražce v KL otevřeném pražec betonový příčný vystrojený 64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rozdělení pražců příčných betonových posun přes 10 cm. V km (24,400-24,100), (24,930-24,70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áž kolejového roštu v ose koleje pražce betonové vystrojené tv. S49 rozdělení "u“ </w:t>
      </w:r>
      <w:r>
        <w:rPr>
          <w:rFonts w:cs="Arial"/>
        </w:rPr>
        <w:t>km 22,685-22,52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olejnicových pásů stávající upevnění tv. S49 rozdělení "u" 33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Posun kolejnic před svařováním tv. S49 110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„u“ </w:t>
      </w:r>
      <w:r>
        <w:rPr>
          <w:rFonts w:cs="Arial"/>
        </w:rPr>
        <w:t>km km 22,685-22,520, 3x zdvih, souvislé doplnění kamenive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pražcové kotvy v koleji 76 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31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02 - Výměna výhybky č.3 Neumětely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stávajícího kolejového lože odtěžením ve výhyb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e výhyb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jednoduché výhybky na úložišti dřevěné pražce soustavy S49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jednoduché výhybky na úložišti dřevěné pražce soustavy 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jednotli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řízení hákového závěru výhybky jednoduché jednozávěrové soustavy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ložení konstrukcí nebo dílů hmotnosti přes 10 do 20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výhybky směrové a výškové uspořádání pražce dřevěné nebo ocelové, doplnění kamen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uční výměna pražce v KL zapuštěném pražec betonový příčný vystrojený 40ks</w:t>
      </w:r>
      <w:r>
        <w:rPr/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Výměna kolejnicových pásů současně s výměnou pražců tv. S49 rozdělení "u“  50m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03 - Nástupiště Neumětely</w:t>
      </w:r>
    </w:p>
    <w:p>
      <w:pPr>
        <w:pStyle w:val="BodyText21"/>
        <w:keepNext w:val="false"/>
        <w:widowControl w:val="false"/>
        <w:spacing w:before="60" w:after="60"/>
        <w:ind w:left="1134" w:hanging="283"/>
        <w:rPr/>
      </w:pPr>
      <w:r>
        <w:rPr>
          <w:rFonts w:cs="Arial" w:ascii="Verdana" w:hAnsi="Verdana"/>
          <w:sz w:val="22"/>
          <w:szCs w:val="22"/>
        </w:rPr>
        <w:t>-</w:t>
        <w:tab/>
        <w:t>Demontáž nástupiště úrovňového sypaného v celé šíři  60m</w:t>
      </w:r>
    </w:p>
    <w:p>
      <w:pPr>
        <w:pStyle w:val="BodyText21"/>
        <w:keepNext w:val="false"/>
        <w:widowControl w:val="false"/>
        <w:spacing w:before="60" w:after="60"/>
        <w:ind w:left="1134" w:hanging="283"/>
        <w:rPr/>
      </w:pPr>
      <w:r>
        <w:rPr>
          <w:rFonts w:cs="Arial" w:ascii="Verdana" w:hAnsi="Verdana"/>
          <w:sz w:val="22"/>
          <w:szCs w:val="22"/>
        </w:rPr>
        <w:t xml:space="preserve">- </w:t>
        <w:tab/>
        <w:t>Montáž nástupiště úrovňového sypaného v celé šíři 60m</w:t>
      </w:r>
    </w:p>
    <w:p>
      <w:pPr>
        <w:pStyle w:val="BodyText21"/>
        <w:keepNext w:val="false"/>
        <w:widowControl w:val="false"/>
        <w:spacing w:before="60" w:after="60"/>
        <w:ind w:left="1134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-</w:t>
        <w:tab/>
        <w:t>Montáž nástupiště úrovňového hrana Tischer 60m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firstLine="284"/>
        <w:rPr/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b/>
          <w:sz w:val="22"/>
          <w:szCs w:val="22"/>
          <w:u w:val="single"/>
        </w:rPr>
        <w:t>04 -  Nástupiště Radouš</w:t>
      </w:r>
    </w:p>
    <w:p>
      <w:pPr>
        <w:pStyle w:val="BodyText21"/>
        <w:keepNext w:val="false"/>
        <w:widowControl w:val="false"/>
        <w:spacing w:before="60" w:after="60"/>
        <w:ind w:left="1134" w:hanging="283"/>
        <w:rPr/>
      </w:pPr>
      <w:r>
        <w:rPr>
          <w:rFonts w:cs="Arial" w:ascii="Verdana" w:hAnsi="Verdana"/>
          <w:sz w:val="22"/>
          <w:szCs w:val="22"/>
        </w:rPr>
        <w:t>-</w:t>
        <w:tab/>
        <w:t>Demontáž nástupiště úrovňového sypaného v celé šíři  60m</w:t>
      </w:r>
    </w:p>
    <w:p>
      <w:pPr>
        <w:pStyle w:val="BodyText21"/>
        <w:keepNext w:val="false"/>
        <w:widowControl w:val="false"/>
        <w:spacing w:before="60" w:after="60"/>
        <w:ind w:left="1134" w:hanging="283"/>
        <w:rPr/>
      </w:pPr>
      <w:r>
        <w:rPr>
          <w:rFonts w:cs="Arial" w:ascii="Verdana" w:hAnsi="Verdana"/>
          <w:sz w:val="22"/>
          <w:szCs w:val="22"/>
        </w:rPr>
        <w:t xml:space="preserve">- </w:t>
        <w:tab/>
        <w:t>Montáž nástupiště úrovňového sypaného v celé šíři 60m</w:t>
      </w:r>
    </w:p>
    <w:p>
      <w:pPr>
        <w:pStyle w:val="BodyText21"/>
        <w:keepNext w:val="false"/>
        <w:widowControl w:val="false"/>
        <w:spacing w:before="60" w:after="60"/>
        <w:ind w:left="1134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-</w:t>
        <w:tab/>
        <w:t>Montáž nástupiště úrovňového hrana Tischer 60m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b/>
          <w:sz w:val="22"/>
          <w:szCs w:val="22"/>
          <w:u w:val="single"/>
        </w:rPr>
        <w:t>SO 06 -  Oprava přejez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01 – P595 Neumětel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2 – P593 Radouš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spacing w:before="60" w:after="60"/>
        <w:ind w:left="567" w:firstLine="142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3 – P592 Radouš - Hostomi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4 – P591 Hostomi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2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5– P578 Nesvačil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1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14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otevřených odvodňovacích zařízení silničního žlabu s mřížkou vč. dodávky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6– P576  km 6,317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25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36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otevřených odvodňovacích zařízení silničního žlabu s mřížkou vč. dodávky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07– P571  km Zadní Třebaň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L se snesením KR koleje pražce betonové rozdělení "u"  10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rozdělení c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, vevaření do BK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Demontáž kolejnicových dílů přejezdu ochranná kolejnice. 1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AB komunikace odtěžením nebo frézováním hloubky do 20 cm vč. likvidac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Montáž betonové přejezdové konstrukce část vnější a vnitřní včetně závěrných zídek vč. Dodávky, modul 1,2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</w:t>
      </w:r>
    </w:p>
    <w:p>
      <w:pPr>
        <w:pStyle w:val="BodyText21"/>
        <w:keepNext w:val="false"/>
        <w:widowControl w:val="false"/>
        <w:spacing w:before="60" w:after="60"/>
        <w:ind w:left="106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b/>
          <w:sz w:val="22"/>
          <w:szCs w:val="22"/>
          <w:u w:val="single"/>
        </w:rPr>
        <w:t>SO 06 -  Úprava vegetace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01 – Údržba průjezdného profilu Zadní Třebáň - Liteň km 0,080 - 4,91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yřezání křovin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ácení stromů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řez větví místně ručně do výšky nad terénem přes 2 m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</w:rPr>
        <w:t>Čištění skalních svahů v ochranném pásmu dráhy od vegetace a porostů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02 - Údržba průjezdného profilu Liteň - Všeradice  km 5,450 - 11,65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yřezání křovin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ácení stromů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řez větví místně ručně do výšky nad terénem přes 2 m 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u w:val="single"/>
        </w:rPr>
        <w:t>03 - Údržba průjezdného profilu Všeradice - Hostomice   km 12,5 - 17,8</w:t>
      </w:r>
    </w:p>
    <w:p>
      <w:pPr>
        <w:pStyle w:val="Odstavecseseznamem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yřezání křovin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ácení stromů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řez větví místně ručně do výšky nad terénem přes 2 m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1069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04 - Údržba průjezdného profilu  Hostomice - Neumětely - Lochovice km 19,3 - 23,7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yřezání křovin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ácení stromů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řez větví místně ručně do výšky nad terénem přes 2 m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8 - 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Geodetické práce 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Geodetické práce Diagnostika technické infrastruktury Vytýčení trasy inženýrských sít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Technický projekt zajištění PPK s optimalizací nivelety/osy koleje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Projektové práce Projektová dokumentace - přípravné práce Zjednodušený projekt opravy kolej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Zařízení a vybavení staveniště vyjma dále jmenované práce včetně opatření na ochranu sousedních pozemků, včetně opatření na ochranu sousedních pozemků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získané betonové a dřevěné pražce a veškerý kovový materiál předá zhotovitel zástupci TO Lochovice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žce dodávané objednatelem budou k odebrání v žst. Lochovice, Hostomice, Liteň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cs-CZ"/>
        </w:rPr>
        <w:t>L</w:t>
      </w:r>
      <w:r>
        <w:rPr>
          <w:rFonts w:cs="Arial" w:ascii="Verdana" w:hAnsi="Verdana"/>
          <w:sz w:val="22"/>
          <w:szCs w:val="22"/>
        </w:rPr>
        <w:t xml:space="preserve">hůty plněni: </w:t>
      </w:r>
    </w:p>
    <w:p>
      <w:pPr>
        <w:pStyle w:val="NormlnIMP"/>
        <w:tabs>
          <w:tab w:val="clear" w:pos="567"/>
          <w:tab w:val="left" w:pos="2977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>Zahájení prací :</w:t>
        <w:tab/>
        <w:t xml:space="preserve">  01.10. 2020    </w:t>
      </w:r>
    </w:p>
    <w:p>
      <w:pPr>
        <w:pStyle w:val="NormlnIMP"/>
        <w:tabs>
          <w:tab w:val="clear" w:pos="567"/>
          <w:tab w:val="left" w:pos="3119" w:leader="none"/>
        </w:tabs>
        <w:ind w:left="3120" w:hanging="240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končení prací :      </w:t>
        <w:tab/>
        <w:t>29.11. 2020  (Práce po ukončení výluk budou dále probíhat za provozu)</w:t>
      </w:r>
    </w:p>
    <w:p>
      <w:pPr>
        <w:pStyle w:val="NormlnIMP"/>
        <w:tabs>
          <w:tab w:val="clear" w:pos="567"/>
          <w:tab w:val="left" w:pos="2835" w:leader="none"/>
          <w:tab w:val="left" w:pos="3119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 xml:space="preserve">Ukončení díla :         </w:t>
        <w:tab/>
        <w:t xml:space="preserve">10.12. 2020    </w:t>
      </w:r>
    </w:p>
    <w:p>
      <w:pPr>
        <w:pStyle w:val="NormlnIMP"/>
        <w:ind w:left="720" w:hanging="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Zhotovitel při narušení nebo poškození bodového pole nebo zajišťovacích značek kontaktuje SŽG Praha – Ing. Majzlík Vladimír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vné práce budou realizovány ve výluce dle ROV 63225 podle technologického postupu a časového harmonogramu dodavatele. Výluky zajistí Správa tratí Praha západ. Výluky jsou zařazeny do plánu výluk na říjen/listopad 2020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luky traťových úseků dle ROV 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ROV 63225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/>
        </w:rPr>
        <w:t xml:space="preserve"> Úsek </w:t>
      </w:r>
      <w:r>
        <w:rPr>
          <w:rFonts w:cs="Arial" w:ascii="Verdana" w:hAnsi="Verdana"/>
          <w:sz w:val="22"/>
          <w:szCs w:val="22"/>
        </w:rPr>
        <w:t>Zadní Třebaň – Liteň - Lochovice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ascii="Verdana" w:hAnsi="Verdana" w:cs="Arial"/>
          <w:i/>
          <w:i/>
          <w:color w:val="FF0000"/>
          <w:sz w:val="20"/>
        </w:rPr>
      </w:pPr>
      <w:r>
        <w:rPr>
          <w:rFonts w:cs="Arial" w:ascii="Verdana" w:hAnsi="Verdana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Arial"/>
        <w:u w:val="single"/>
      </w:rPr>
      <w:t>Oprava trati v úseku Zadní Třebaň – Liteň - Lochovice</w:t>
    </w:r>
    <w:r>
      <w:rPr>
        <w:sz w:val="20"/>
        <w:u w:val="single"/>
      </w:rPr>
      <w:t xml:space="preserve">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0:00Z</dcterms:created>
  <dc:creator>Šubr Pavel</dc:creator>
  <dc:description/>
  <cp:keywords/>
  <dc:language>en-US</dc:language>
  <cp:lastModifiedBy>Marušák Jan</cp:lastModifiedBy>
  <cp:lastPrinted>2016-05-18T08:57:00Z</cp:lastPrinted>
  <dcterms:modified xsi:type="dcterms:W3CDTF">2020-08-17T06:26:00Z</dcterms:modified>
  <cp:revision>14</cp:revision>
  <dc:subject/>
  <dc:title>Z A D Á V A C Í   D O K U M E N T A C E</dc:title>
</cp:coreProperties>
</file>