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dokumentace pro územní řízení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Zavedení ASVC v úseku Rokycany (mimo) – Mirošov – Nezvěstice (mimo)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  <w:highlight w:val="yellow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33400</wp:posOffset>
          </wp:positionH>
          <wp:positionV relativeFrom="margin">
            <wp:posOffset>-77025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Zavedení ASVC v úseku Rokycany (mimo) – Mirošov – Nezvěstice (mimo)“– DÚR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Jungová Kateřina</cp:lastModifiedBy>
  <cp:lastPrinted>2017-01-30T10:47:00Z</cp:lastPrinted>
  <dcterms:modified xsi:type="dcterms:W3CDTF">2020-08-05T08:10:00Z</dcterms:modified>
  <cp:revision>7</cp:revision>
  <dc:subject/>
  <dc:title>Váš dopis zn</dc:title>
</cp:coreProperties>
</file>