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1165</wp:posOffset>
            </wp:positionH>
            <wp:positionV relativeFrom="page">
              <wp:posOffset>396240</wp:posOffset>
            </wp:positionV>
            <wp:extent cx="1727835" cy="64071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práva železnic,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státní organizac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astní ředitelsví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unicova 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1 43 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ZPRÁVA</w:t>
      </w:r>
    </w:p>
    <w:p>
      <w:pPr>
        <w:pStyle w:val="Normal"/>
        <w:spacing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  <w:t>Popis a specifikace prac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ava přejezdu P3625 v km 101,389 BK v úseku Znojmo - Olbramkoste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lastní ředitelství Brn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ráva tratí Jihlav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ozní středisko Znojmo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JCNadpis1"/>
        <w:numPr>
          <w:ilvl w:val="0"/>
          <w:numId w:val="2"/>
        </w:numPr>
        <w:ind w:left="567" w:hanging="567"/>
        <w:rPr/>
      </w:pPr>
      <w:r>
        <w:rPr/>
        <w:t xml:space="preserve">IDENTIFIKAČNÍ ÚDAJE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ázev akce:</w:t>
      </w:r>
      <w:r>
        <w:rPr>
          <w:szCs w:val="24"/>
        </w:rPr>
        <w:tab/>
      </w:r>
      <w:r>
        <w:rPr>
          <w:b/>
          <w:szCs w:val="24"/>
        </w:rPr>
        <w:t>„Oprava přejezdu P3625 v km 101,389 v úseku Znojmo - Olbramkostel“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Investor:</w:t>
      </w:r>
      <w:r>
        <w:rPr>
          <w:szCs w:val="24"/>
        </w:rPr>
        <w:tab/>
      </w:r>
      <w:r>
        <w:rPr>
          <w:b/>
          <w:szCs w:val="24"/>
        </w:rPr>
        <w:t>Správa železnic, státní organizace,</w:t>
      </w:r>
      <w:r>
        <w:rPr>
          <w:szCs w:val="24"/>
        </w:rPr>
        <w:br/>
        <w:t>Dlážděná 1003/7 110 00 PRAHA 1 – Nové Město</w:t>
        <w:br/>
        <w:t>IČ: 70994234, DIČ: CZ70994234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jednatel:</w:t>
      </w:r>
      <w:r>
        <w:rPr>
          <w:szCs w:val="24"/>
        </w:rPr>
        <w:tab/>
        <w:t>DTTO (Správa železnic, státní organizace)</w:t>
        <w:br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adřízený orgán:</w:t>
      </w:r>
      <w:r>
        <w:rPr>
          <w:szCs w:val="24"/>
        </w:rPr>
        <w:tab/>
        <w:t>MINISTERSTVO DOPRAVY, nábřeží Ludvíka Svobody 1222/12,</w:t>
        <w:br/>
        <w:t>110 15 PRAHA 1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lastní ředitelství:</w:t>
      </w:r>
      <w:r>
        <w:rPr>
          <w:szCs w:val="24"/>
        </w:rPr>
        <w:tab/>
        <w:t>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Kraj:</w:t>
      </w:r>
      <w:r>
        <w:rPr>
          <w:szCs w:val="24"/>
        </w:rPr>
        <w:tab/>
        <w:t>Jihomoravský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kres:</w:t>
      </w:r>
      <w:r>
        <w:rPr>
          <w:szCs w:val="24"/>
        </w:rPr>
        <w:tab/>
        <w:t>Znojm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bec:</w:t>
      </w:r>
      <w:r>
        <w:rPr>
          <w:szCs w:val="24"/>
        </w:rPr>
        <w:tab/>
        <w:t>Znojm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color w:val="FF0000"/>
          <w:szCs w:val="24"/>
        </w:rPr>
      </w:pPr>
      <w:r>
        <w:rPr>
          <w:b/>
          <w:szCs w:val="24"/>
        </w:rPr>
        <w:t>Místo:</w:t>
      </w:r>
      <w:r>
        <w:rPr>
          <w:szCs w:val="24"/>
        </w:rPr>
        <w:tab/>
        <w:t>Přejezd se nachází na trati Znojmo – Okříšky v úseku Znojmo – Olbramkostel a v intravilánu města Znojma na ulici Kuchařovická. Přejezd je zabezpečen PZZ typu PZS 3ZBI. Dráha je celostátní, dle KJŘ trať č. 241, dle prohlášení o dráze trať č. 644. Nejvyšší dovolená traťová rychlost přes přejezd je 75 km/h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JCNadpis1"/>
        <w:numPr>
          <w:ilvl w:val="0"/>
          <w:numId w:val="2"/>
        </w:numPr>
        <w:ind w:left="567" w:hanging="567"/>
        <w:rPr/>
      </w:pPr>
      <w:r>
        <w:rPr/>
        <w:t>TECHNICKÉ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pis stávajícího stavu: </w:t>
      </w:r>
    </w:p>
    <w:p>
      <w:pPr>
        <w:pStyle w:val="Normal"/>
        <w:rPr/>
      </w:pPr>
      <w:r>
        <w:rPr/>
        <w:t xml:space="preserve">Traťová kolej v úseku Znojmo – Olbramkostel je zřízena z části jako stykovaná kolej, z části jako kolej bezstyková, kolejnice S 49, pražce betonové PB3 – rozdělení C, upevnění žebrové tuhé. V místě železničního přejezdu jsou pražce dřevěné, upevnění žebrové / tuhé. Předmětný železniční přejezd má pryžovou vozovku (typ GUMOKOV) a je úrovňovým křížením silnice č. 4121 s železniční tratí, kde se nachází v pravém směrovém oblouku o poloměru R = 386 m s převýšením p = 80 mm.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ožadovaný stav</w:t>
      </w:r>
      <w:r>
        <w:rPr>
          <w:b/>
        </w:rPr>
        <w:t>:  Důvodem opravy je celkové provozní opotřebení přejezdové konstrukce. Cílem opravy je zvýšení bezpečnosti provozování drážní dopravy a komfortu jízdy kolejových i nekolejových vozidel.</w:t>
      </w:r>
    </w:p>
    <w:p>
      <w:pPr>
        <w:pStyle w:val="Normal"/>
        <w:rPr/>
      </w:pPr>
      <w:r>
        <w:rPr>
          <w:b/>
          <w:u w:val="single"/>
        </w:rPr>
        <w:t>Oprava přejezdu v km 101,389 ( P3625 ):</w:t>
      </w:r>
    </w:p>
    <w:p>
      <w:pPr>
        <w:pStyle w:val="Normal"/>
        <w:ind w:left="2124" w:hanging="2124"/>
        <w:rPr/>
      </w:pPr>
      <w:r>
        <w:rPr/>
        <w:t xml:space="preserve">Stávající stav: </w:t>
        <w:tab/>
        <w:t xml:space="preserve">Přejezdová konstrukce - pryžové panely. Vnitřní panely jsou dl. 0,6 m a vnější panely mají dl. 1,2 m. Stavební délka přejezdu je 10,8 m. Vnější panely jsou osazeny vnější hranou do závěrných zídek.  Železniční svršek v oblasti přejezdu je složen z kolejnic tvaru S49, dřevěných pražců, rozdělení „c“ (pod přejezdem – 0,6 m). Kolej je v místě svařená.  </w:t>
      </w:r>
    </w:p>
    <w:p>
      <w:pPr>
        <w:pStyle w:val="Normal"/>
        <w:ind w:left="2124" w:hanging="2124"/>
        <w:rPr/>
      </w:pPr>
      <w:r>
        <w:rPr/>
        <w:t xml:space="preserve">Nový stav: </w:t>
        <w:tab/>
        <w:t>V oblasti přejezdu budou vloženy nové betonové pražce B 91S/2, nové kolejnice 49 E1 (S49). Kolejnice budou svařeny. Bude provedena výměna kolejového lože v oblasti přejezdu. Nová přejezdová konstrukce bude z nových pryžových panelů s užitím nových závěrných zídek (rychlá varianta montáže). Bude provedeno napojení vozovky přejezdu na pozemní komunikaci pomocí živičných vrstev. Bude provedeno odvodnění pomocí trativodu (vpravo trati) s vyústěním do oblasti výtoku propustku žkm 101,379. Bude provedena úprava okolního terénu v oblasti přejezdu. Budou upraveny rozhledové poměry vlevo trati v místě stávající nevyužívané zahrady (likvidace).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Budou provedeny tyto práce: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Demontáž stávající přejezdové konstrukce včetně závěrných zídek (10,8m x 3,17m). Výměna kolejnic a pražců v oblasti přejezdu - 36 m délky koleje (2x 36m nových kolejnic 49 E1 (S49) a 42 kusů nových betonových pražců B91 S/2 s bezpodkladnicovým upevněním Vossloh – typ W 14, rozdělení „c“ v místě přejezdu bude rozdělení dle typu přejezdové konstrukce. Nové kolejnice budou v místě napojení na stávající kolejnice svařeny (4 aluminotermické svary S49).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 xml:space="preserve">U 18 kusů nových betonových pražců pod přejezdovou konstrukcí budou použita upevňovadla s antikorozní úpravou. 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Výměna KL v oblasti přejezdu v délce 30 m (šířka 4,5 m cca 30 cm pod stávající dřevěné pražce se zhutněním vzniklé pláně).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 xml:space="preserve">Zřízení odvodnění (drenáž) vpravo trati v délce 19 m. Pokládka a zřízení chrániček dle požadavku OS. 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Úprava GPK proběhne v rámci celé akce, na přejezdu proběhne podbití 2 x. Bude provedeno doplnění a úprava KL.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Zřízení nových závěrných zídek (rychlá konstrukce) a pokládka nové pryžové přejezdové konstrukce v dl. 10,8 m.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Úprava a napojení silniční komunikace na vozovku přejezdu (nové vrstvy živice) - vlevo 14 m2, vpravo 12 m2.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>
          <w:b/>
          <w:b/>
        </w:rPr>
      </w:pPr>
      <w:r>
        <w:rPr/>
        <w:t xml:space="preserve">Vyzískaný odpad (např. zemina + štěrk, dř. pražce, plastové + pryžové součásti) z opravy přejezdu bude uložen na skládce, </w:t>
      </w:r>
    </w:p>
    <w:p>
      <w:pPr>
        <w:pStyle w:val="Odstavecseseznamem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Likvidace zahrady (výřez vegetace, likvidace oplocení a jiné) včetně úpravy terénu rozsahu 324 m2 vlevo trati (cca km 101,400 – 101,420). </w:t>
      </w:r>
    </w:p>
    <w:p>
      <w:pPr>
        <w:pStyle w:val="Odstavecseseznamem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>
          <w:rFonts w:cs="Calibri"/>
        </w:rPr>
        <w:t>Úprava okolního terénu podél trati v rozsahu 30 m na obě strany od přejezdu (vpravo i vlevo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ouvisející práce zhotovitele: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outlineLvl w:val="0"/>
        <w:rPr>
          <w:rFonts w:cs="Calibri"/>
        </w:rPr>
      </w:pPr>
      <w:r>
        <w:rPr>
          <w:rFonts w:cs="Calibri"/>
        </w:rPr>
        <w:t>Přesná úprava parametrů GPK koleje v km 101,200 – 101,700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outlineLvl w:val="0"/>
        <w:rPr>
          <w:rFonts w:cs="Calibri"/>
        </w:rPr>
      </w:pPr>
      <w:r>
        <w:rPr>
          <w:rFonts w:cs="Calibri"/>
        </w:rPr>
        <w:t>Lokální úpravy parametrů GPK koleje v celkové délce 2,0 km od km 101,700 do km 112,300.,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outlineLvl w:val="0"/>
        <w:rPr/>
      </w:pPr>
      <w:r>
        <w:rPr>
          <w:rFonts w:cs="Calibri"/>
        </w:rPr>
        <w:t xml:space="preserve">Výměna upevnění (komplety ŽS4 a pryžové podložky) v km 101,135 – 101,375 (365 pražců) a km 101,481 – 104,000 (3640 pražců).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</w:rPr>
        <w:t>Zhotovitel předloží harmonogram prací ve výluce (od 15. 10. 2020 do 19. 10. 2020 včetně) a zajistí realizaci uzavírky křižující pozemní komunikace. Zpracuje ZPD řešící realizaci optimálního napojení přejezdové vozovky na stávající stav. Zajistí demontáž / montáž počítačů náprav (2 kusy) u železničního přejezdu. Po skončení akce předá protokolárně vytříděný výzisk kovového odpadu (šrot) objednateli na určeném místě (ŽST Znojmo).</w:t>
      </w:r>
    </w:p>
    <w:p>
      <w:pPr>
        <w:pStyle w:val="JCSO"/>
        <w:rPr/>
      </w:pPr>
      <w:r>
        <w:rPr>
          <w:sz w:val="22"/>
          <w:szCs w:val="22"/>
        </w:rPr>
        <w:t>Materiál dodávaný zhotovitelem: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hotovitel dodá veškerý materiál pro provedení opravných prací.</w:t>
      </w:r>
    </w:p>
    <w:p>
      <w:pPr>
        <w:pStyle w:val="JCSO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Nakládání s nebezpečným materiálem: </w:t>
      </w:r>
    </w:p>
    <w:p>
      <w:pPr>
        <w:pStyle w:val="JCSO"/>
        <w:keepNext w:val="true"/>
        <w:rPr>
          <w:sz w:val="22"/>
          <w:szCs w:val="22"/>
        </w:rPr>
      </w:pPr>
      <w:r>
        <w:rPr>
          <w:b w:val="false"/>
          <w:sz w:val="22"/>
          <w:szCs w:val="22"/>
          <w:u w:val="none"/>
        </w:rPr>
        <w:t>Zhotovitel zajistí ekologickou likvidaci vzniklých odpadů v souladu se Zákonem o odpadech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Vymezení staveniště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taveniště je vymezeno hranicemi pozemků SŽDC. 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výluky: </w:t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Cs/>
          <w:lang w:eastAsia="cs-CZ"/>
        </w:rPr>
      </w:pPr>
      <w:r>
        <w:rPr>
          <w:rFonts w:cs="Calibri"/>
        </w:rPr>
        <w:t>Předpokládaný termín výluky koleje je od 15. 10. 2020 – do 19. 10. 2020 (nepřetržitě)</w:t>
      </w:r>
      <w:r>
        <w:rPr>
          <w:rFonts w:cs="TimesNewRomanPS-BoldMT"/>
          <w:bCs/>
          <w:lang w:eastAsia="cs-CZ"/>
        </w:rPr>
        <w:t>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stav zařízení po opravě a splnění odchylek TKP pro převzetí prací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Kolej musí splňovat odchylky převzetí prací dle ČSN 736360-2 a podmínky technických kvalitativních podmínek staveb drah. </w:t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JCOdrka1Char">
    <w:name w:val="JC Odrážka 1 Char"/>
    <w:qFormat/>
    <w:rPr>
      <w:sz w:val="24"/>
      <w:szCs w:val="24"/>
    </w:rPr>
  </w:style>
  <w:style w:type="character" w:styleId="JCNadpis1Char">
    <w:name w:val="JC Nadpis 1 Char"/>
    <w:qFormat/>
    <w:rPr>
      <w:b/>
      <w:sz w:val="24"/>
      <w:szCs w:val="24"/>
      <w:u w:val="single"/>
    </w:rPr>
  </w:style>
  <w:style w:type="character" w:styleId="JCSOChar">
    <w:name w:val="JC SO Char"/>
    <w:qFormat/>
    <w:rPr>
      <w:b/>
      <w:sz w:val="28"/>
      <w:szCs w:val="28"/>
      <w:u w:val="single"/>
    </w:rPr>
  </w:style>
  <w:style w:type="character" w:styleId="JCPodnadpisChar">
    <w:name w:val="JC - Podnadpis Char"/>
    <w:qFormat/>
    <w:rPr>
      <w:b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COdrka1">
    <w:name w:val="JC Odrážka 1"/>
    <w:basedOn w:val="Odstavecseseznamem"/>
    <w:qFormat/>
    <w:pPr>
      <w:numPr>
        <w:ilvl w:val="0"/>
        <w:numId w:val="1"/>
      </w:numPr>
      <w:spacing w:lineRule="auto" w:line="240" w:before="0" w:after="0"/>
      <w:ind w:left="709" w:hanging="0"/>
      <w:contextualSpacing/>
      <w:jc w:val="both"/>
    </w:pPr>
    <w:rPr>
      <w:sz w:val="24"/>
      <w:szCs w:val="24"/>
    </w:rPr>
  </w:style>
  <w:style w:type="paragraph" w:styleId="JCNadpis1">
    <w:name w:val="JC Nadpis 1"/>
    <w:basedOn w:val="Odstavecseseznamem"/>
    <w:qFormat/>
    <w:pPr>
      <w:numPr>
        <w:ilvl w:val="0"/>
        <w:numId w:val="2"/>
      </w:numPr>
      <w:spacing w:lineRule="auto" w:line="240" w:before="0" w:after="120"/>
      <w:ind w:left="567" w:hanging="567"/>
      <w:contextualSpacing/>
      <w:jc w:val="both"/>
    </w:pPr>
    <w:rPr>
      <w:b/>
      <w:sz w:val="24"/>
      <w:szCs w:val="24"/>
      <w:u w:val="single"/>
    </w:rPr>
  </w:style>
  <w:style w:type="paragraph" w:styleId="JCSO">
    <w:name w:val="JC SO"/>
    <w:basedOn w:val="Normal"/>
    <w:qFormat/>
    <w:pPr>
      <w:spacing w:lineRule="auto" w:line="240" w:before="120" w:after="120"/>
      <w:jc w:val="both"/>
    </w:pPr>
    <w:rPr>
      <w:b/>
      <w:sz w:val="28"/>
      <w:szCs w:val="28"/>
      <w:u w:val="single"/>
    </w:rPr>
  </w:style>
  <w:style w:type="paragraph" w:styleId="JCPodnadpis">
    <w:name w:val="JC - Podnadpis"/>
    <w:basedOn w:val="Normal"/>
    <w:qFormat/>
    <w:pPr>
      <w:spacing w:lineRule="auto" w:line="240" w:before="0" w:after="0"/>
      <w:jc w:val="both"/>
    </w:pPr>
    <w:rPr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4:06:00Z</dcterms:created>
  <dc:creator>Imramovský Vlastimil</dc:creator>
  <dc:description/>
  <cp:keywords/>
  <dc:language>en-US</dc:language>
  <cp:lastModifiedBy>Kazdera Heřman, Ing.</cp:lastModifiedBy>
  <cp:lastPrinted>2020-02-07T06:18:00Z</cp:lastPrinted>
  <dcterms:modified xsi:type="dcterms:W3CDTF">2020-07-17T09:14:00Z</dcterms:modified>
  <cp:revision>13</cp:revision>
  <dc:subject/>
  <dc:title/>
</cp:coreProperties>
</file>