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Rekonstrukce vybraných lokalit železničního spodku v úseku Ošelín – Pavlovice trati Plzeň - Cheb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>„Rekonstrukce vybraných lokalit železničního spodku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 xml:space="preserve">v úseku Ošelín – Pavlovice trati Plzeň - Cheb“ – </w:t>
    </w:r>
    <w:r>
      <w:rPr>
        <w:rFonts w:cs="Arial"/>
        <w:i/>
      </w:rPr>
      <w:t>DUSP, EH, SR, kBOZP, AD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6-01T13:14:00Z</dcterms:modified>
  <cp:revision>21</cp:revision>
  <dc:subject/>
  <dc:title>Váš dopis zn</dc:title>
</cp:coreProperties>
</file>