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Projektové dokumentace pro stavební povolení, Projektové dokumentace pro provádění stavby a výkon autorského dozoru „Rekonstrukce výpravní budovy v žst. Bílina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highlight w:val="yellow"/>
          <w:lang w:val="en-US"/>
        </w:rPr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pozn.: zadavatel požaduje, aby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vědnost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nesli všichni dodavatelé podávající společnou nabídku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polečně a nerozdílně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Rekonstrukce výpravní budovy v žst. Bílina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DSP, PDPS, AD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43:00Z</dcterms:created>
  <dc:creator>Novotna</dc:creator>
  <dc:description/>
  <cp:keywords/>
  <dc:language>en-US</dc:language>
  <cp:lastModifiedBy>Jungová Kateřina</cp:lastModifiedBy>
  <cp:lastPrinted>2020-04-20T08:13:00Z</cp:lastPrinted>
  <dcterms:modified xsi:type="dcterms:W3CDTF">2020-04-29T05:26:00Z</dcterms:modified>
  <cp:revision>4</cp:revision>
  <dc:subject/>
  <dc:title>Váš dopis zn</dc:title>
</cp:coreProperties>
</file>