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812"/>
        <w:gridCol w:w="6662"/>
        <w:gridCol w:w="1560"/>
        <w:gridCol w:w="4110"/>
        <w:gridCol w:w="2552"/>
      </w:tblGrid>
      <w:tr>
        <w:trPr>
          <w:trHeight w:val="567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. č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dokument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eslán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ijato</w:t>
            </w:r>
          </w:p>
        </w:tc>
      </w:tr>
      <w:tr>
        <w:trPr>
          <w:trHeight w:val="56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. j. / z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</w:t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gistrát hl. m. Prahy, odb. „Kancelář ředitele Magistrátu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d. krizového management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m. Franze Kafky 1/16, 110 00 Praha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závazné stanov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gistrát hl. m. Prahy, odb. dopravních agen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ngmannova 29/35, 111 21 Praha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závazné stanov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gistrát hl. m. Prahy, odb. ochrany prostřed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ngmannova 29/35, 111 21 Praha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závazná stanoviska a vyjádř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gistrát hl. m. Prahy, odb. památkové péč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ngmannova 29/35, 111 21 Prah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stanov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Úřad MČ Praha 2, odb. dopravy územního rozvoj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m. Míru 20, 120 39 Praha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závazné stanov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Úřad MČ Praha 2, odb. Ž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m. Míru 20, 120 39 Praha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závazná stanoviska a vyjádř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yg. st. Hl. m. Prah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 Narrow" w:ascii="Arial Narrow" w:hAnsi="Arial Narrow"/>
                <w:sz w:val="22"/>
              </w:rPr>
              <w:t>Rytířská 404/12, 110 01 Praha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</w:rPr>
              <w:t>Žádost o závazné stanov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ZS Hl. m. Prah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 Narrow" w:ascii="Arial Narrow" w:hAnsi="Arial Narrow"/>
                <w:sz w:val="22"/>
              </w:rPr>
              <w:t>Sokolská 62, 121 24 Praha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</w:rPr>
              <w:t>Žádost o závazné stanov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vodí Vltavy, závod Dolní Vlta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fická 36, 150 21 Praha 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</w:rPr>
              <w:t>Žádost o stanovisko správce povod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I, Krajské konzultační středisko Kraj Prah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línské nám. 59/12, 18600 Praha 8 - Karlí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vyjádř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vodní báňský úřad pro území Hlavního města Prahy a kraje Středočeského, Kozí 4, 110 15 Praha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vyjádř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eologický ústav AV ČR, odd. archeo. pam. péč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tenská 4, 118 01 Praha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ámení o záměru dle ust. §22, odst. 2 zák. č. 20/1987 Sb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PI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tířská 10, 110 00 Praha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vyjádř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eské dráhy, a. s. (GŘ a RSM Praha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souhrnné stanovisko GŘ ČD, a. 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vyjádření RSM Pra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10.201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S, a.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atecká 2/110, 110 01 Praha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vyjádření ke stavebnímu řízen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souhlas s objemem vod vypouštěných do dešťové kanal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uzavření smlouvy o přelož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K, a.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 kablu 971, 102 00 Praha 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vyjádř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ravní podnik hl. m. Prahy, a.s., svodná komi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kolovská 217/42, 190 22 Praha 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stanovisko svodné komi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K hl. m. Prah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Řásnovka 770/8, 110 15 Praha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tech. stanovisko svodné komi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hnologie hl. m. Prahy, a.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ělnická 213/12, 170 00 Praha 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vyjádř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distribuce, a.s., dohled správy sítě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ornosti 3199/19a, 150 00 Praha 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vyjádř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PD, a.s., správa distribuční soustav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Plynárny 500, 145 08 Praha 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vyjádř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lo Pro Services, a.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hová 1531/3, 140 00 Praha 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vyjádř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al telecom, a.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řižíkova 237/36a, 186 00 Praha 8 - Karlí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ádost o vyjádř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orient="landscape" w:w="23811" w:h="16838"/>
      <w:pgMar w:left="567" w:right="567" w:gutter="0" w:header="709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Prodloužení podchodů v žst. Praha hl. n. – DS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O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51:00Z</dcterms:created>
  <dc:creator>Ing. Lenka Páralová</dc:creator>
  <dc:description/>
  <dc:language>en-US</dc:language>
  <cp:lastModifiedBy>SUDOP PRAHA a.s.</cp:lastModifiedBy>
  <cp:lastPrinted>2015-07-31T09:38:00Z</cp:lastPrinted>
  <dcterms:modified xsi:type="dcterms:W3CDTF">2018-10-11T12:42:00Z</dcterms:modified>
  <cp:revision>14</cp:revision>
  <dc:subject/>
  <dc:title>Průjezd železničním uzlem Ústí nad Lab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petr.dvorak\</vt:lpwstr>
  </property>
</Properties>
</file>