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5657227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4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5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2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4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5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6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5657247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ind w:hanging="0"/>
        <w:rPr/>
      </w:pPr>
      <w:r>
        <w:rPr/>
        <w:t>1) 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5657227"/>
      <w:bookmarkEnd w:id="0"/>
      <w:r>
        <w:rPr/>
        <w:t>Všeobecně</w:t>
      </w:r>
    </w:p>
    <w:p>
      <w:pPr>
        <w:pStyle w:val="Heading2"/>
        <w:rPr/>
      </w:pPr>
      <w:bookmarkStart w:id="1" w:name="__RefHeading___Toc495657228"/>
      <w:bookmarkEnd w:id="1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6,062, v km 6,284 a v km 6,577 trati Rybniště - Varnsdorf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PS, SO:</w:t>
        <w:tab/>
        <w:t>SO 01-76-01 Přípojka pro PZS RV13, RV14, RV15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2" w:name="__RefHeading___Toc495657229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V současnosti jsou přejezdy osazeny výstražnými kříži. Nové přejezdové zabezpečovací zařízení vyžaduje zřízení přípojku elektrické energie.</w:t>
      </w:r>
    </w:p>
    <w:p>
      <w:pPr>
        <w:pStyle w:val="Heading2"/>
        <w:rPr/>
      </w:pPr>
      <w:bookmarkStart w:id="3" w:name="__RefHeading___Toc495657230"/>
      <w:r>
        <w:rPr/>
        <w:t>Dokumentace použitá k vypracování PD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4" w:name="__RefHeading___Toc495657231"/>
      <w:bookmarkEnd w:id="4"/>
      <w:r>
        <w:rPr/>
        <w:t>Související stavební objekty (SO) a provozní soubory (PS)</w:t>
      </w:r>
    </w:p>
    <w:p>
      <w:pPr>
        <w:pStyle w:val="Normal"/>
        <w:rPr/>
      </w:pPr>
      <w:r>
        <w:rPr/>
        <w:t>PS 01-01-31 PZS RV13 v km 6,062,</w:t>
      </w:r>
    </w:p>
    <w:p>
      <w:pPr>
        <w:pStyle w:val="Normal"/>
        <w:rPr/>
      </w:pPr>
      <w:r>
        <w:rPr/>
        <w:t>PS 01-01-32 PZS RV14 v km 6,284,</w:t>
      </w:r>
    </w:p>
    <w:p>
      <w:pPr>
        <w:pStyle w:val="Normal"/>
        <w:rPr/>
      </w:pPr>
      <w:r>
        <w:rPr/>
        <w:t>PS 01-01-33 PZS RV15 v km 6,577,</w:t>
      </w:r>
    </w:p>
    <w:p>
      <w:pPr>
        <w:pStyle w:val="Normal"/>
        <w:rPr/>
      </w:pPr>
      <w:r>
        <w:rPr/>
        <w:t>PS 01-02-51 Dálková kabelizace od km 6,000 do km 6,600.</w:t>
      </w:r>
    </w:p>
    <w:p>
      <w:pPr>
        <w:pStyle w:val="Heading2"/>
        <w:rPr/>
      </w:pPr>
      <w:bookmarkStart w:id="5" w:name="__RefHeading___Toc495657232"/>
      <w:bookmarkEnd w:id="5"/>
      <w:r>
        <w:rPr/>
        <w:t>Současný stav</w:t>
      </w:r>
    </w:p>
    <w:p>
      <w:pPr>
        <w:pStyle w:val="Normal"/>
        <w:rPr/>
      </w:pPr>
      <w:r>
        <w:rPr/>
        <w:t>Stávající přejezd není napájen.</w:t>
      </w:r>
    </w:p>
    <w:p>
      <w:pPr>
        <w:pStyle w:val="Heading2"/>
        <w:rPr/>
      </w:pPr>
      <w:bookmarkStart w:id="6" w:name="__RefHeading___Toc495657233"/>
      <w:bookmarkEnd w:id="6"/>
      <w:r>
        <w:rPr/>
        <w:t>Navrhované řešení</w:t>
      </w:r>
    </w:p>
    <w:p>
      <w:pPr>
        <w:pStyle w:val="Normal"/>
        <w:rPr/>
      </w:pPr>
      <w:bookmarkStart w:id="7" w:name="__RefHeading___Toc495657234"/>
      <w:r>
        <w:rPr/>
        <w:t>Vybudování nového odběrného místa a zřízení elektrické přípojky pro přejezdové zabezpečovací zařízení. Dle ČSN 37 6605 ed.2 přílohy A se jedná o zařízení kategorie důležitosti 1.</w:t>
      </w:r>
    </w:p>
    <w:p>
      <w:pPr>
        <w:pStyle w:val="Heading2"/>
        <w:rPr/>
      </w:pPr>
      <w:bookmarkStart w:id="8" w:name="__RefHeading___Toc495657234"/>
      <w:r>
        <w:rPr/>
        <w:t>Odchylky od předchozího stupně PD</w:t>
      </w:r>
      <w:bookmarkEnd w:id="8"/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9" w:name="__RefHeading___Toc495657235"/>
      <w:bookmarkEnd w:id="9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10" w:name="__RefHeading___Toc495657236"/>
      <w:bookmarkEnd w:id="10"/>
      <w:r>
        <w:rPr/>
        <w:t>Technická část</w:t>
      </w:r>
    </w:p>
    <w:p>
      <w:pPr>
        <w:pStyle w:val="Normal"/>
        <w:rPr/>
      </w:pPr>
      <w:bookmarkStart w:id="11" w:name="__RefHeading___Toc495657237"/>
      <w:r>
        <w:rPr/>
        <w:t>Napájení PZS bude řešeno s nízkým nárokem na hodnotu jištění (dimenzi napájecí kabelizace) nízké zapínací proudy. Dělícím místem mezi SSZT a SEE jsou dle předpisu SŽDC E8 kapitoly 21.3 určeny vstupní svorky společných skříní přejezdů SSP (přívodní kabely ve správě SEE zbytek SSZT).</w:t>
      </w:r>
    </w:p>
    <w:p>
      <w:pPr>
        <w:pStyle w:val="Heading2"/>
        <w:rPr/>
      </w:pPr>
      <w:bookmarkStart w:id="12" w:name="__RefHeading___Toc495657237"/>
      <w:r>
        <w:rPr/>
        <w:t>Základní technické údaje</w:t>
      </w:r>
      <w:bookmarkEnd w:id="12"/>
    </w:p>
    <w:p>
      <w:pPr>
        <w:pStyle w:val="Normal"/>
        <w:rPr/>
      </w:pPr>
      <w:r>
        <w:rPr/>
        <w:t>Přípojka bude třífázová s hlavním jištěním 3x16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>Příkony jednotlivých prvků: dobíječe:</w:t>
        <w:tab/>
        <w:t>6x0,9 = 5,4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topný panel</w:t>
        <w:tab/>
        <w:t>3x0,3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osvětlení</w:t>
        <w:tab/>
        <w:t>3x0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7,5.</w:t>
      </w:r>
    </w:p>
    <w:p>
      <w:pPr>
        <w:pStyle w:val="Normal"/>
        <w:rPr/>
      </w:pPr>
      <w:r>
        <w:rPr/>
        <w:t>Druh prostředí určený z hlediska nebezpečí úrazu el. proudem: podle ČSN 33 2000-4-41 ed.2 a ČSN 33 2000-5-51 ed.3 jsou na základě určení vnějších vlivů rozvodná zařízení v místech nechráněných před atmosférickými vlivy v prostorách zvlášť nebezpečných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3, AE4, AL1. Neuvedené vnější vlivy jsou v souladu s čl.512.2.4 ČSN 33 2000-5-51 normální.</w:t>
      </w:r>
    </w:p>
    <w:p>
      <w:pPr>
        <w:pStyle w:val="Heading2"/>
        <w:rPr/>
      </w:pPr>
      <w:bookmarkStart w:id="13" w:name="__RefHeading___Toc495657238"/>
      <w:bookmarkEnd w:id="13"/>
      <w:r>
        <w:rPr/>
        <w:t>Navrhované zařízení</w:t>
      </w:r>
    </w:p>
    <w:p>
      <w:pPr>
        <w:pStyle w:val="Normal"/>
        <w:rPr/>
      </w:pPr>
      <w:bookmarkStart w:id="14" w:name="__RefHeading___Toc495657239"/>
      <w:r>
        <w:rPr/>
        <w:t>V blízkosti přejezdu ze stávající přípojné skříně NN ČEZ Distribuce bude připojena kabelem CYKY 4x16 nová elektroměrová skříň. Elektroměrová skříň RE1 bude umístěna v blízkosti Přejezdu RV13. Ve společném sloupku s RE1 bude rozvodná skříň RO s přepínací sadou pro náhradní agregát. Skříň RO u RE1 bude propojena s rozvodnicemi RO u reléových domků přejezdů kabelem AYKY 4x25. Rozvodnice RO budou součástí společné skříně přejezdu SSP. V RO u reléového domku bude umístěn vypínač a přepěťová ochrana. Z rozvodnic RO bude kabelem CYKY 3x6 v soustavě TNS připojena vnitřní rozvodnice PZS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5" w:name="__RefHeading___Toc495657239"/>
      <w:r>
        <w:rPr/>
        <w:t>Popis napájecích soustav</w:t>
      </w:r>
      <w:bookmarkEnd w:id="15"/>
    </w:p>
    <w:p>
      <w:pPr>
        <w:pStyle w:val="Normal"/>
        <w:rPr/>
      </w:pPr>
      <w:r>
        <w:rPr>
          <w:b/>
        </w:rPr>
        <w:t>Soustava 1:</w:t>
      </w:r>
      <w:r>
        <w:rPr/>
        <w:tab/>
        <w:t>3PEN 50Hz 230/400V/TN-C,</w:t>
      </w:r>
    </w:p>
    <w:p>
      <w:pPr>
        <w:pStyle w:val="Normal"/>
        <w:rPr/>
      </w:pPr>
      <w:r>
        <w:rPr/>
        <w:t>napájecí zdroj:</w:t>
        <w:tab/>
        <w:t>vedení ČEZ,</w:t>
      </w:r>
    </w:p>
    <w:p>
      <w:pPr>
        <w:pStyle w:val="Normal"/>
        <w:rPr/>
      </w:pPr>
      <w:r>
        <w:rPr/>
        <w:t>napájí:</w:t>
        <w:tab/>
        <w:tab/>
        <w:t>rozváděče RO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3NPE 50Hz 230/400V TN-S.</w:t>
      </w:r>
    </w:p>
    <w:p>
      <w:pPr>
        <w:pStyle w:val="Normal"/>
        <w:rPr/>
      </w:pPr>
      <w:r>
        <w:rPr/>
        <w:t>napájecí zdroj:</w:t>
        <w:tab/>
        <w:t>rozváděč RO.</w:t>
      </w:r>
    </w:p>
    <w:p>
      <w:pPr>
        <w:pStyle w:val="Normal"/>
        <w:rPr/>
      </w:pPr>
      <w:r>
        <w:rPr/>
        <w:t>napájí:</w:t>
        <w:tab/>
        <w:t>rozváděč PZS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6" w:name="__RefHeading___Toc495657240"/>
      <w:bookmarkEnd w:id="16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1"/>
        <w:rPr/>
      </w:pPr>
      <w:bookmarkStart w:id="17" w:name="__RefHeading___Toc495657241"/>
      <w:bookmarkEnd w:id="17"/>
      <w:r>
        <w:rPr/>
        <w:t>Demontáže</w:t>
      </w:r>
    </w:p>
    <w:p>
      <w:pPr>
        <w:pStyle w:val="Normal"/>
        <w:rPr/>
      </w:pPr>
      <w:r>
        <w:rPr/>
        <w:t xml:space="preserve">Demontáže nejsou. </w:t>
      </w:r>
    </w:p>
    <w:p>
      <w:pPr>
        <w:pStyle w:val="Heading1"/>
        <w:rPr/>
      </w:pPr>
      <w:bookmarkStart w:id="18" w:name="__RefHeading___Toc495657242"/>
      <w:bookmarkEnd w:id="18"/>
      <w:r>
        <w:rPr/>
        <w:t>Ochranná opatření</w:t>
      </w:r>
    </w:p>
    <w:p>
      <w:pPr>
        <w:pStyle w:val="Heading2"/>
        <w:rPr/>
      </w:pPr>
      <w:bookmarkStart w:id="19" w:name="__RefHeading___Toc495657243"/>
      <w:bookmarkEnd w:id="19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20" w:name="__RefHeading___Toc495657244"/>
      <w:bookmarkEnd w:id="20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 v SSP.</w:t>
      </w:r>
    </w:p>
    <w:p>
      <w:pPr>
        <w:pStyle w:val="Heading2"/>
        <w:rPr/>
      </w:pPr>
      <w:bookmarkStart w:id="21" w:name="__RefHeading___Toc495657245"/>
      <w:r>
        <w:rPr/>
        <w:t>Ochrana před vlivy stejnosměrné trakce 3kV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2" w:name="__RefHeading___Toc495657246"/>
      <w:bookmarkEnd w:id="22"/>
      <w:r>
        <w:rPr/>
        <w:t>Základní ochrana (ochrana před dotykem živých částí)</w:t>
      </w:r>
    </w:p>
    <w:p>
      <w:pPr>
        <w:pStyle w:val="Normal"/>
        <w:rPr/>
      </w:pPr>
      <w:r>
        <w:rPr/>
        <w:t>V kolejišti bude provedena dvojitou nebo zesílenou izolací podle čl.412 dle ČSN 33 2000-4-41 ed.2., případně použitím malého napětí podle čl. 414 téže normy.</w:t>
      </w:r>
    </w:p>
    <w:p>
      <w:pPr>
        <w:pStyle w:val="Normal"/>
        <w:rPr/>
      </w:pPr>
      <w:r>
        <w:rPr/>
        <w:t>Ve stavědlové ústředně, místnosti napájení, místnosti kabelových závěrů a reléových domcích bude ochrana před dotykem živých částí provedena zábranou, neboť se jedná o umístění zařízení v prostorách přístupných pouze určeným pracovníkům s elektrotechnickou kvalifikací ve smyslu a čl. 6.5, odst. a) ČSN 34 2600 ed.2. Dveře výše uvedených prostor musí být uzamčeny a na dveřích musí být bezpečnostní tabulky podle ČSN 34 2600 ed.2.</w:t>
      </w:r>
    </w:p>
    <w:p>
      <w:pPr>
        <w:pStyle w:val="Heading2"/>
        <w:rPr/>
      </w:pPr>
      <w:bookmarkStart w:id="23" w:name="__RefHeading___Toc495657247"/>
      <w:bookmarkEnd w:id="23"/>
      <w:r>
        <w:rPr/>
        <w:t>Ochrana při poruše (před dotykem neživých částí)</w:t>
      </w:r>
    </w:p>
    <w:p>
      <w:pPr>
        <w:pStyle w:val="Normal"/>
        <w:rPr/>
      </w:pPr>
      <w:r>
        <w:rPr/>
        <w:t>V kolejišti bude provedena použitím prvků a zařízení třídy ochran II. dle čl. 412 ČSN 33 2000-4-41 ed.2 nebo uzemněním v síti IT dle čl. 413.1.3 ČSN 33 2000-4-41 ed.2 s doplňkem dle čl. 6.5 ČSN 34  2600 ed.2, případně kombinací těchto ochran.</w:t>
      </w:r>
    </w:p>
    <w:p>
      <w:pPr>
        <w:pStyle w:val="Normal"/>
        <w:rPr/>
      </w:pPr>
      <w:r>
        <w:rPr/>
        <w:t>Ochrana při poruše ve vnitřních prostorách se zabezpečovacím zařízením bude provedena shodně jako ochrana neživých částí v kolejišti a navíc bude ochrana některých obvodů provedena elektrickým oddělením dle čl. 413 ČSN 33 2000-4-41 ed.2 a použitím napětí SELV dle čl. 414 ČSN 33 2000-4-41 ed.2.</w:t>
      </w:r>
    </w:p>
    <w:p>
      <w:pPr>
        <w:pStyle w:val="Normal"/>
        <w:rPr/>
      </w:pPr>
      <w:r>
        <w:rPr/>
        <w:t xml:space="preserve">Všechny neživé části vnitřního zařízení se galvanicky propojí a připojí se k zemniči. 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28.3.2018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4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52:00Z</dcterms:modified>
  <cp:revision>548</cp:revision>
  <dc:subject/>
  <dc:title>Metro JOP Florenc B</dc:title>
</cp:coreProperties>
</file>