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Oblastní ředitelství Praha</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Partyzánská 2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170 00 Praha 7 - Holešovice</w:t>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Danielková Barbora</cp:lastModifiedBy>
  <cp:lastPrinted>2012-11-15T12:14:00Z</cp:lastPrinted>
  <dcterms:modified xsi:type="dcterms:W3CDTF">2022-11-29T12:13: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