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053637876"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431730484"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622365097"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246706131"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998845566"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261628630"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308746786"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423398358"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520907673"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484775383"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099364570"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535206613"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051843590"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65680192"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47464383"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2003181705"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649798775"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665768597"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364327799"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55233323"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2039643480"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113647532"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37909673"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715333476"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70803699"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805767960"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40773876"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233971295"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259439136"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811194571"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2109683327"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134572080"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72835244"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811772635"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556054206"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083556839"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741895744"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612919497"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298356190"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794555060"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724202870"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590934596"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726427441"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720324145"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63414036"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