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163627296"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920135451"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307482857"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368187064"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378721292"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829280335"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478463644"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493845410"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863395632"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372918085"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707246696"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2106179939"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319488589"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98853533"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019055128"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405745619"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622119786"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234881482"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299718519"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114548587"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415599018"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298707681"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009969946"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266786012"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530761182"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611350765"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552455097"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73115351"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549731515"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245423410"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344854956"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818601580"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676457386"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276174341"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106068963"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681506009"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83031263"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244670495"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55514637"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2095422790"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51424960"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885346175"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997712969"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183754172"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320386684"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