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961433011"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030531"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71110784"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928179819"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347417949"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620166020"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60031907"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688904516"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291905668"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69838063"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868413158"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386380318"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404566684"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92443351"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1025616822"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2034606365"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239166346"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110901732"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307417548"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31213248"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918057589"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2065225256"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159779570"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225252690"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24991320"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399940489"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289382761"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803773846"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592208303"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879334032"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856011233"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740459611"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934353154"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58477470"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4800558"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038275552"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677174394"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482208925"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724672144"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482306503"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612579741"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97767392"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165358155"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574214704"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449011426"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