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Dolní Žleb ON-oprava (střecha a obálka budovy)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2927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09-15T19:38:00Z</dcterms:modified>
  <cp:revision>1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