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473367612"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319512941"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356677559"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014692268"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224422937"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899802494"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917964284"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744043747"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146144595"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887829867"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93254357"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760642908"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757209232"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01555181"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1276777129"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405262247"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104639300"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313596167"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223562786"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483638841"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91644141"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844809039"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675284096"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055973492"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210098387"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430983714"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199464383"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224695417"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859656648"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2117072580"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775041826"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45820529"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229279165"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310566677"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411448054"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612319003"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550553353"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2109942294"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65608478"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1052188910"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818856588"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155475261"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2037586526"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898799756"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088360481"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