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704777219"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53508795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660993460"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961013363"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681688077"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2142648766"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657564275"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76705073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849194527"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2107209676"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504733368"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010177095"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902995114"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46103410"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422767662"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33618746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550580401"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566442489"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633002108"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724278497"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941299705"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2102611556"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519747591"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871067560"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811153350"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375768915"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887784744"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908766071"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710398507"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553073974"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439750263"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705983678"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2004412142"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36393838"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2139632909"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86582906"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277136501"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221535895"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671955622"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54222127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175288864"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48953068"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05456822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823056244"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889511850"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