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750061613"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598286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515507542"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086244651"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7410072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4301535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00702207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635712293"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583150722"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374580912"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91603701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902106856"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907887920"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99382585"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53229049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897027421"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00536037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25000363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94936382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084800886"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25839141"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8886465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57569274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73675511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93054387"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27863271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496965206"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90010179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85865235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026184603"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279146956"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915627367"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96795813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589083889"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31509512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534217342"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274443631"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413412551"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739058693"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0065496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901692182"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92023915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4697317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785296886"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88741179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