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795511830"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451604448"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1247740715"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620956184"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2001400594"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931338262"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501134300"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29295776"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546939723"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85560465"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238069930"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615427608"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323419446"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37990048"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774384301"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501522861"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99652587"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902337322"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2146058289"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625855941"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2010275746"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458761601"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153076402"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1381103865"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619221453"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989700301"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168484352"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543304195"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997662785"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863342446"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562080651"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710098276"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968385025"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851038730"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2111242860"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564967740"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810881279"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584353588"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518519028"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2100587409"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457959782"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151949711"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917490583"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533518043"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761756880"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