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01887903"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593367588"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1531311272"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327036426"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1761450018"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024394930"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1556716695"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313206034"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284654743"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929059391"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2022268925"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1211203736"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292354422"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11507849"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2086565267"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1065753702"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1496907926"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680410023"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278569554"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1835054080"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580191832"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2036966130"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47400763"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928871814"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706287056"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2060645916"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976436528"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40515444"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506090072"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1455313906"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1082561425"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903268262"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1567983835"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1323651125"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942732470"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6199285"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930209514"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241439214"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396793309"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1967500041"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289398713"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318572959"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625075419"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451780440"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1635684189"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