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036522537"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925659772"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65755940"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365875945"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710726003"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237594355"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99589303"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537060733"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501901238"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360506007"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870373602"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915950487"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485697823"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15631464"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66607459"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200227502"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284270718"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402425614"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06219493"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997405214"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1586388283"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569765779"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577637745"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918585624"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372099902"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685791623"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024181053"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695628086"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4882947"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301274206"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537319815"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744391186"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943172721"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825456670"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808265710"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430177697"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712018669"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204915799"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796848702"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471141571"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646412567"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281556860"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424133646"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87914543"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105348337"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