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268985209"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483970464"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2097919777"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381198256"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804890162"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371760396"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114304246"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796560450"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304212290"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834433565"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544913252"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259495142"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653568011"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00407604"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736256561"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882087787"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009516095"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1857654685"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007298612"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948799502"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791603073"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329897913"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2002502416"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633597420"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036368350"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1428576906"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076719439"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097921033"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2108836552"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487734561"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2123450402"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360562828"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965263219"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1993606521"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93584549"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978882746"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475962216"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473191018"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819559038"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1859108883"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368989213"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1485986399"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22755975"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38898148"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2126369859"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