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197960829"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954601597"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988315704"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701475384"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997057286"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780273170"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248567131"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353024036"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637491089"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929581920"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68850704"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61196638"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966940170"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16676287"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258748969"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566473705"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1263924496"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345740901"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896079496"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691478729"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72031171"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893629601"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722747543"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234743076"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237534856"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491944323"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645360866"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742742356"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892974765"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512194908"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859774165"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378052295"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272692916"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1556958494"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606603623"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16971771"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911195153"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699677299"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606408010"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583827594"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273930574"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1265559973"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1843371230"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32804864"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849131784"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