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879479242"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74190250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504825895"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741196133"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037514545"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77826262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390233728"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189958997"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74968705"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984394790"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2063184260"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479872895"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641150677"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11562713"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249945228"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562867820"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022597700"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3645125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662102810"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2012102981"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440967672"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591275981"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480026229"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81130506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28250022"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73019671"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36882562"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02090972"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2114984149"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535506664"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018406152"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657562991"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654870729"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822247286"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960305357"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11485683"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422757610"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695283967"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905971326"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368437290"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262836350"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202627215"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824996053"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652960349"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056501695"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