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805720522"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831486912"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998838479"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19659032"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678247354"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747083134"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84878016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612123414"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360298160"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70875514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18277047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409253660"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260526875"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953381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906601731"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97775071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683668024"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242033323"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459676292"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329564030"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05345392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73671257"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30022507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46075141"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594664371"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82205826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40569711"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2070670834"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2028145767"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403822303"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425921272"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302240157"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10480985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397989120"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43066560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332046407"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63211335"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926695555"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4323795"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250834966"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684704676"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59449460"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14057796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438169960"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599703936"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