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  <w:sz w:val="36"/>
          <w:szCs w:val="32"/>
        </w:rPr>
        <w:t>Údržba, opravy a odstraňování závad u SSZT 2022-23 - Opravy sdělovacího zařízení OŘ Ostrava-oblast OVA</w:t>
      </w:r>
    </w:p>
    <w:p>
      <w:pPr>
        <w:pStyle w:val="Tituldatum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20. 10. 2022 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2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119989978">
            <w:r>
              <w:rPr>
                <w:rStyle w:val="IndexLink"/>
                <w:b w:val="false"/>
              </w:rPr>
              <w:t>SEZNAM ZKRATEK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79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0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1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2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3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4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5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8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7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8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89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0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dkládané zhotovitel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1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2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3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4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5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9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1998999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1998999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19989978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76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186"/>
        <w:gridCol w:w="74"/>
        <w:gridCol w:w="7516"/>
      </w:tblGrid>
      <w:tr>
        <w:trPr>
          <w:trHeight w:val="254" w:hRule="atLeast"/>
        </w:trPr>
        <w:tc>
          <w:tcPr>
            <w:tcW w:w="1260" w:type="dxa"/>
            <w:gridSpan w:val="2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16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3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86" w:type="dxa"/>
            <w:tcBorders/>
          </w:tcPr>
          <w:p>
            <w:pPr>
              <w:pStyle w:val="Zkratky1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7590" w:type="dxa"/>
            <w:gridSpan w:val="2"/>
            <w:tcBorders/>
          </w:tcPr>
          <w:p>
            <w:pPr>
              <w:pStyle w:val="Zkratky2"/>
              <w:snapToGrid w:val="false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19989979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19989980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1.1.1 Předmětem díla je zhotovení stavby – realizace stavebních prací (dále jen „stavební práce) pod názvem </w:t>
      </w:r>
      <w:r>
        <w:rPr>
          <w:b/>
        </w:rPr>
        <w:t>„Údržba, opravy a odstraňování závad u SSZT 2022-23 - Opravy sdělovacího zařízení OŘ Ostrava-oblast OVA“,</w:t>
      </w:r>
      <w:r>
        <w:rPr/>
        <w:t xml:space="preserve"> jejímž cílem je realizace údržbových a opravných stavebních prací na sdělovacím zařízení Oblastního ředitelství Ostrava SSZT OVA pro oblast Ostrava za účelem zajištění provozuschopnosti železniční dopravní infrastruktury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1.1.2 Rozsah Díla „</w:t>
      </w:r>
      <w:r>
        <w:rPr>
          <w:b/>
        </w:rPr>
        <w:t>Údržba, opravy a odstraňování závad u SSZT 2022-23 -  Opravy sdělovacího zařízení OŘ Ostrava-oblast OVA</w:t>
      </w:r>
      <w:r>
        <w:rPr/>
        <w:t xml:space="preserve">“ z hlediska věcného rozsahu a požadovaného množství (předpoklad) je uveden ve Specifikaci předmětu dílčích smluv, formulář pro cenovou nabídku (Příloha č. 1 ZD), přičemž přesný rozsah bude stanoven až na základě dílčích smluv – objednávek (dále jen „objednávky“) zadávaných v souladu s rámcovou dohodou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19989981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1.2.1 Dodávky komponent včetně stavebních prací budou probíhat v obvodu Správy sdělovací a zabezpečovací techniky Ostrava (SSZT OVA) Oblastního ředitelství Ostrava v rámci zadávací dokumentací vymezené oblasti Ostrava. 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19989982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19989983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19989984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19989985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19989986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19989987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3.2.3 se ruší text „…a finančního plnění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jako součást Zadávací dokumentac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19989988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Kontakt pro zjištění informací o bodech ŽBP je úředně oprávněný zeměměřičský inženýr Objednatele (dále jen „ÚOZI Objednatele“) Ing. Martin Votoupal, 972 762 033, 727 877 362,</w:t>
      </w:r>
      <w:r>
        <w:rPr>
          <w:color w:val="FF0000"/>
        </w:rPr>
        <w:t xml:space="preserve"> </w:t>
      </w:r>
      <w:hyperlink r:id="rId3">
        <w:r>
          <w:rPr>
            <w:rStyle w:val="InternetLink"/>
            <w:lang w:val="cs-CZ" w:eastAsia="en-US"/>
          </w:rPr>
          <w:t>votoupal@spravazeleznic.cz</w:t>
        </w:r>
      </w:hyperlink>
      <w:r>
        <w:rPr/>
        <w:t>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119989989"/>
      <w:bookmarkEnd w:id="12"/>
      <w:r>
        <w:rPr/>
        <w:t>Další požadavky na zhotovitele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  <w:t xml:space="preserve">4.3.1 </w:t>
        <w:tab/>
        <w:t>Neobsazeno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119989990"/>
      <w:bookmarkEnd w:id="13"/>
      <w:r>
        <w:rPr/>
        <w:t>Doklady předkládané zhotovitelem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Rozsah doklad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119989991"/>
      <w:bookmarkEnd w:id="14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V převážné míře nebude měněno zapojení obvodů dle stávající provozní dokumentace. V případě změny (náhrada za nevyráběné komponenty apod.) bude zhotovitelem zpracována montážní dokumentace (pokud bude třeba) a dokumentace skutečného provedení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119989992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Viz bod 4.4.1. 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19989993"/>
      <w:bookmarkEnd w:id="16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Předmětem dílčích smluv budou opravy stávajících sdělovacích zařízení ve správě OŘ Ostrava/ SSZT OVA. Opravy budou provedeny výměnou vadných či opotřebených dílů (komponent) zařízení sdělovací techniky, nebo náhradou v případě již nevyráběných zařízení či komponent zařízení sdělovací techniky.                                                                                                                                                         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Jedná se zejména o následující zařízení: rozhlasové ústředny v IP provedení, IP telefonní přístroje, přenosová a datová zařízení-modemy, switche, SFP moduly, IP informační vizuální systémy, IP kamerové systémy, zdroje, HW komponenty, SW vybavení a další.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19989994"/>
      <w:bookmarkEnd w:id="17"/>
      <w:r>
        <w:rPr>
          <w:rStyle w:val="Tun"/>
          <w:b w:val="false"/>
        </w:rPr>
        <w:t>Materiál</w:t>
      </w:r>
    </w:p>
    <w:p>
      <w:pPr>
        <w:pStyle w:val="Text21"/>
        <w:numPr>
          <w:ilvl w:val="2"/>
          <w:numId w:val="3"/>
        </w:numPr>
        <w:ind w:left="851" w:hanging="851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Nadpis22"/>
        <w:numPr>
          <w:ilvl w:val="1"/>
          <w:numId w:val="3"/>
        </w:numPr>
        <w:jc w:val="both"/>
        <w:rPr/>
      </w:pPr>
      <w:bookmarkStart w:id="18" w:name="__RefHeading___Toc119989995"/>
      <w:bookmarkEnd w:id="18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Likvidaci odpadů vzniklých při provádění stavby provede Zhotovitel v souladu  </w:t>
      </w:r>
    </w:p>
    <w:p>
      <w:pPr>
        <w:pStyle w:val="Text22"/>
        <w:numPr>
          <w:ilvl w:val="0"/>
          <w:numId w:val="0"/>
        </w:numPr>
        <w:ind w:left="851" w:hanging="851"/>
        <w:rPr/>
      </w:pPr>
      <w:r>
        <w:rPr/>
        <w:tab/>
        <w:t xml:space="preserve">s platnou legislativou a interními předpisy Objednatele.   </w:t>
      </w:r>
    </w:p>
    <w:p>
      <w:pPr>
        <w:pStyle w:val="Nadpis21"/>
        <w:numPr>
          <w:ilvl w:val="0"/>
          <w:numId w:val="3"/>
        </w:numPr>
        <w:rPr/>
      </w:pPr>
      <w:bookmarkStart w:id="19" w:name="__RefHeading___Toc119989996"/>
      <w:bookmarkEnd w:id="19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ahájení dílčích stavebních prací: účinností objednávky, není-li tento termín odlišně stanoven v rámcové dohodě nebo objednávce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Ukončení stavebních prací: v termínu stanoveném v objednávkách (poslední možné uzavření objednávky odpovídá termínu, na který je sjednána rámcová dohoda).</w:t>
      </w:r>
    </w:p>
    <w:p>
      <w:pPr>
        <w:pStyle w:val="Nadpis21"/>
        <w:numPr>
          <w:ilvl w:val="0"/>
          <w:numId w:val="3"/>
        </w:numPr>
        <w:rPr/>
      </w:pPr>
      <w:bookmarkStart w:id="20" w:name="__RefHeading___Toc119989997"/>
      <w:bookmarkEnd w:id="20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Nadpis21"/>
        <w:numPr>
          <w:ilvl w:val="0"/>
          <w:numId w:val="3"/>
        </w:numPr>
        <w:rPr/>
      </w:pPr>
      <w:bookmarkStart w:id="21" w:name="__RefHeading___Toc119989998"/>
      <w:bookmarkEnd w:id="21"/>
      <w:r>
        <w:rPr/>
        <w:t>PŘÍLOHY</w:t>
      </w:r>
    </w:p>
    <w:p>
      <w:pPr>
        <w:pStyle w:val="Text21"/>
        <w:numPr>
          <w:ilvl w:val="2"/>
          <w:numId w:val="3"/>
        </w:numPr>
        <w:ind w:left="851" w:hanging="851"/>
        <w:rPr/>
      </w:pPr>
      <w:r>
        <w:rPr/>
        <w:t>Neobsazeno.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2" w:name="_Ref433028040"/>
      <w:bookmarkStart w:id="23" w:name="_Ref433028040"/>
      <w:bookmarkEnd w:id="23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rPr/>
            <w:t>Údržba, opravy a odstraňování závad u SSZT 2022-23 - Opravy sdělovacího zařízení OŘ Ostrava-oblast OVA</w:t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/>
          </w:pPr>
          <w:r>
            <w:rPr/>
            <w:t>Údržba, opravy a odstraňování závad u SSZT 2022-23 - Opravy sdělovacího zařízení OŘ Ostrava-oblast OVA</w:t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  <w:tab w:val="left" w:pos="851" w:leader="none"/>
      </w:tabs>
      <w:spacing w:before="0" w:after="120"/>
      <w:ind w:left="851" w:hanging="851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votoupal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33:00Z</dcterms:created>
  <dc:creator>Šíp Libor, Ing.</dc:creator>
  <dc:description/>
  <cp:keywords/>
  <dc:language>en-US</dc:language>
  <cp:lastModifiedBy>Bauerová Pavlína</cp:lastModifiedBy>
  <cp:lastPrinted>2019-03-07T16:42:00Z</cp:lastPrinted>
  <dcterms:modified xsi:type="dcterms:W3CDTF">2022-11-22T06:51:00Z</dcterms:modified>
  <cp:revision>5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