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>Název akce/zakázky :     Rekonstrukce mostu v km 39,019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ředokluky - Podlešín</w:t>
      </w:r>
    </w:p>
    <w:p>
      <w:pPr>
        <w:pStyle w:val="Prosttext"/>
        <w:rPr/>
      </w:pPr>
      <w:r>
        <w:rPr/>
        <w:t>Číslo/kód zakázky :      52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Trněný Újezd u Zákolan</w:t>
      </w:r>
    </w:p>
    <w:p>
      <w:pPr>
        <w:pStyle w:val="Prosttext"/>
        <w:rPr/>
      </w:pPr>
      <w:r>
        <w:rPr/>
        <w:t>Katastrální pracoviště : Kladno</w:t>
      </w:r>
    </w:p>
    <w:p>
      <w:pPr>
        <w:pStyle w:val="Prosttext"/>
        <w:rPr/>
      </w:pPr>
      <w:r>
        <w:rPr/>
        <w:t>Okres :                  Zákolany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4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500, 1:1000, 1:10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38,900-39,100</w:t>
      </w:r>
    </w:p>
    <w:p>
      <w:pPr>
        <w:pStyle w:val="Prosttext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Majetkoprávní část: </w:t>
      </w:r>
      <w:r>
        <w:rPr/>
        <w:t>Zpracování majetkoprávní části bylo provedeno v srp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Seznam dotčených katastrálních území : </w:t>
      </w:r>
      <w:r>
        <w:rPr/>
        <w:t>KMD</w:t>
      </w:r>
      <w:r>
        <w:rPr>
          <w:b/>
        </w:rPr>
        <w:t xml:space="preserve"> </w:t>
      </w:r>
      <w:r>
        <w:rPr/>
        <w:t>Trněný Újezd u Zákolan 790451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Způsob tvorby KM : </w:t>
      </w:r>
      <w:r>
        <w:rPr/>
        <w:t>byl stažen z čúzk soubor .vfk dotčeného katastrálního území a poté převeden do souboru .vyk a do souboru .dxf v programu Kokeš. V programu Microstation následně převeden do souboru .dgn a podle vzoru z předpisu C.2.3 upraven do požadovaných vrstev a atributů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Aktuálnost katastrálních map : </w:t>
      </w:r>
      <w:r>
        <w:rPr/>
        <w:t>srpen 2021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  <w:bCs/>
        </w:rPr>
        <w:t xml:space="preserve">Seznam čísel a názvů SO : </w:t>
      </w:r>
      <w:r>
        <w:rPr/>
        <w:t>SO 11-10-01 Železniční svršek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SO 11-20-01 Most v km 39,019</w:t>
      </w:r>
    </w:p>
    <w:p>
      <w:pPr>
        <w:pStyle w:val="Prosttext"/>
        <w:jc w:val="both"/>
        <w:rPr/>
      </w:pPr>
      <w:r>
        <w:rPr>
          <w:rFonts w:eastAsia="Courier New"/>
          <w:b/>
        </w:rPr>
        <w:t xml:space="preserve">                          </w:t>
      </w:r>
      <w:r>
        <w:rPr/>
        <w:t>SO 11-30-01 Ochrana vedení SŽ, s.o.</w:t>
      </w:r>
    </w:p>
    <w:p>
      <w:pPr>
        <w:pStyle w:val="Prosttext"/>
        <w:jc w:val="both"/>
        <w:rPr/>
      </w:pPr>
      <w:r>
        <w:rPr>
          <w:rFonts w:eastAsia="Courier New"/>
          <w:b/>
        </w:rPr>
        <w:t xml:space="preserve">                          </w:t>
      </w:r>
      <w:r>
        <w:rPr/>
        <w:t>SO 11-30-02 Úprava vedení VO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23.8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8-23T18:12:00Z</dcterms:modified>
  <cp:revision>69</cp:revision>
  <dc:subject/>
  <dc:title>Technická zpráva</dc:title>
</cp:coreProperties>
</file>