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revize, prohlídky a zkoušky UTZ zdvihacích 2023/2024 - oblast Ostrava (nedrážní vozidl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Odborné revize, prohlídky a zkoušky UTZ zdvihacích 2023/2024 - oblast Ostrava (nedrážní vozidla)“ </w:t>
      </w:r>
      <w:r>
        <w:rPr>
          <w:rFonts w:eastAsia="Times New Roman"/>
          <w:lang w:eastAsia="cs-CZ"/>
        </w:rPr>
        <w:t xml:space="preserve">ev. č. veřejné zakázky zadavatele: 63522120 / č. j. výzvy k podání nabídky 38432/2022-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provedení </w:t>
      </w:r>
      <w:r>
        <w:rPr/>
        <w:t xml:space="preserve">revizí (provozní revize a revize) určených technických zařízení zdvihacích ve správě OŘ Ostrava (dále jen „UTZ/ZZ“) podle § 48 dle zákona č. 266/1994 Sb., ve znění pozdějších předpisů a v rozsahu dle § 5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UTZ/ZZ (dále jen „Předmět služeb“).  </w:t>
      </w:r>
    </w:p>
    <w:p>
      <w:pPr>
        <w:pStyle w:val="Heading2"/>
        <w:numPr>
          <w:ilvl w:val="1"/>
          <w:numId w:val="7"/>
        </w:numPr>
        <w:spacing w:lineRule="auto" w:line="264" w:before="0" w:after="60"/>
        <w:ind w:left="578" w:hanging="578"/>
        <w:contextualSpacing w:val="false"/>
        <w:rPr/>
      </w:pPr>
      <w:r>
        <w:rPr/>
        <w:t>Seznam UTZ/ZZ,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ZZ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w:t>
      </w:r>
      <w:r>
        <w:rPr>
          <w:color w:val="000000"/>
        </w:rPr>
        <w:t xml:space="preserve">UTZ/ZZ,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s výjimkou fyzického dodání zprávy o revizi UTZ/ZZ, po dílčích částech nejpozději v  termínech stanovených pro provedení Předmětu služeb na jednotlivá UTZ/ZZ v souladu s přílohou č. 1 této Smlouvy, které odpovídají časovému intervalu dle vyhlášky 100/1995 Sb., ne však dříve než v měsíci, na který připadá časový interval dle vyhlášky 100/1995 Sb. </w:t>
      </w:r>
    </w:p>
    <w:p>
      <w:pPr>
        <w:pStyle w:val="Heading2"/>
        <w:numPr>
          <w:ilvl w:val="1"/>
          <w:numId w:val="7"/>
        </w:numPr>
        <w:spacing w:lineRule="auto" w:line="264" w:before="0" w:after="60"/>
        <w:ind w:left="578" w:hanging="578"/>
        <w:contextualSpacing w:val="false"/>
        <w:rPr/>
      </w:pPr>
      <w:r>
        <w:rPr/>
        <w:t xml:space="preserve">Poskytovatel je povinen 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Z budou probíhat na základě provozních důvodů na straně Objednatele, mezi ně patří zejména nikoli však výlučně:</w:t>
      </w:r>
    </w:p>
    <w:p>
      <w:pPr>
        <w:pStyle w:val="Text11"/>
        <w:numPr>
          <w:ilvl w:val="2"/>
          <w:numId w:val="11"/>
        </w:numPr>
        <w:spacing w:before="120" w:after="120"/>
        <w:rPr/>
      </w:pPr>
      <w:r>
        <w:rPr/>
        <w:t>pořízení nového UTZ/ZZ  nebo převod vlastnického práva k užívanému UTZ/ZZ do správy (majetku) Objednatele (přidání nového UTZ/ZZ)</w:t>
      </w:r>
    </w:p>
    <w:p>
      <w:pPr>
        <w:pStyle w:val="Text11"/>
        <w:numPr>
          <w:ilvl w:val="2"/>
          <w:numId w:val="11"/>
        </w:numPr>
        <w:spacing w:before="120" w:after="120"/>
        <w:rPr/>
      </w:pPr>
      <w:r>
        <w:rPr/>
        <w:t>povinnost provedení opětovné (následné) kontroly UTZ/ZZ v kratším, než předepsaném intervalu, zejm. z důvodu závad z poslední provedené revize UTZ/ZZ (přidání nového UTZ/ZZ)</w:t>
      </w:r>
    </w:p>
    <w:p>
      <w:pPr>
        <w:pStyle w:val="Text11"/>
        <w:numPr>
          <w:ilvl w:val="2"/>
          <w:numId w:val="11"/>
        </w:numPr>
        <w:spacing w:before="120" w:after="120"/>
        <w:rPr/>
      </w:pPr>
      <w:r>
        <w:rPr/>
        <w:t>komplexní oprava UTZ/ZZ, jejíž nezbytnou součástí je vyhotovení nové revizní zprávy UTZ/ZZ třetí osobou zajišťující opravu (odebrání stávajícího UTZ/ZZ)</w:t>
      </w:r>
    </w:p>
    <w:p>
      <w:pPr>
        <w:pStyle w:val="Text11"/>
        <w:numPr>
          <w:ilvl w:val="2"/>
          <w:numId w:val="11"/>
        </w:numPr>
        <w:spacing w:before="120" w:after="120"/>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Z cena služby stanovena (zvýšena) na základě jednotkových cen dle Přílohy č. 1 této Výzvy, tj. tedy jednotková cena za provedení revize (pravidelné revize a revize) ve stejné výši jako je účtována za totožný druh UTZ/ZZ, pod které spadá nově přidané UTZ/ZZ (tj. souprava mechanických zvedáků, nebo mostový jeřáb, nebo nosník s el. kladkostrojem)  a rok, ve kterém má být plnění služby v rámci uplatněné vyhrazené změny závazku dokončeno. V případě, že jednotková cena pro totožný druh UTZ/ZZ a rok není v příloze č. 1 této Smlouvy jednotná, bude uplatněna nabídková cena s nejnižší finanční hodnotou uvedenou v příloze č. 1 této Smlouvy pro totožný druh UTZ/ZZ.</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7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Cenová nabídka – výkaz výměr - Příloha č. 1 Výzvy k podání nabídky, předložená v nabídce účastníka. </w:t>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Pavel MAREČE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rece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27 89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Martin ŠTUKAVE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Stukavec@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0</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ZZ pro jeřáby a zdvihací zaříz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stojanové zvedák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0</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2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Fonts w:cs="Verdana"/>
            </w:rPr>
          </w:pPr>
          <w:r>
            <w:rPr>
              <w:rStyle w:val="PageNumber"/>
              <w:rFonts w:cs="Verdana"/>
            </w:rPr>
            <w:t xml:space="preserve">     </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0</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2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0</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2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2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pPr>
          <w:r>
            <w:rPr/>
            <w:t>VZ 63522120</w:t>
          </w:r>
        </w:p>
        <w:p>
          <w:pPr>
            <w:pStyle w:val="Zpat"/>
            <w:ind w:right="-99" w:hanging="0"/>
            <w:rPr/>
          </w:pPr>
          <w:r>
            <w:rPr/>
          </w:r>
        </w:p>
        <w:p>
          <w:pPr>
            <w:pStyle w:val="Zpat"/>
            <w:ind w:right="-99" w:hanging="0"/>
            <w:rPr/>
          </w:pPr>
          <w:r>
            <w:rPr/>
          </w:r>
        </w:p>
        <w:p>
          <w:pPr>
            <w:pStyle w:val="Zpat"/>
            <w:ind w:right="-99" w:hanging="0"/>
            <w:rPr>
              <w:b/>
              <w:b/>
            </w:rPr>
          </w:pPr>
          <w:r>
            <w:rPr>
              <w:b/>
            </w:rPr>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2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Marecek@spravazeleznic.cz" TargetMode="External"/><Relationship Id="rId21" Type="http://schemas.openxmlformats.org/officeDocument/2006/relationships/hyperlink" Target="mailto:Stukavec@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0:50:00Z</dcterms:created>
  <dc:creator>Holá Lucie, Mgr.</dc:creator>
  <dc:description/>
  <cp:keywords/>
  <dc:language>en-US</dc:language>
  <cp:lastModifiedBy>Vítek Antonín, Ing.</cp:lastModifiedBy>
  <cp:lastPrinted>2022-08-02T07:08:00Z</cp:lastPrinted>
  <dcterms:modified xsi:type="dcterms:W3CDTF">2022-11-09T05: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