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Optimalizace traťového úseku Čelákovice (mimo) - Mstětice (včetně)“</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ind w:hanging="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Optimalizace traťového úseku Čelákovice (mimo) - Mstětice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Optimalizace traťového úseku Čelákovice (mimo) - Mstětice (včetně)“–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Fučíková Veronika, Bc.</cp:lastModifiedBy>
  <cp:lastPrinted>2017-01-30T10:47:00Z</cp:lastPrinted>
  <dcterms:modified xsi:type="dcterms:W3CDTF">2022-10-24T07:20:00Z</dcterms:modified>
  <cp:revision>11</cp:revision>
  <dc:subject/>
  <dc:title>Váš dopis zn</dc:title>
</cp:coreProperties>
</file>