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>Řádně jsme se seznámili se zněním zadávací dokumentace veřejné zakázky na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 xml:space="preserve">zhotovení dokumentace pro stavební povolení, včetně hodnocení ekonomické efektivnosti, činnosti koordinátora BOZP v přípravě a výkon autorského dozoru stavby </w:t>
      </w:r>
      <w:r>
        <w:rPr>
          <w:rFonts w:cs="Calibri" w:ascii="Calibri" w:hAnsi="Calibri"/>
          <w:b/>
        </w:rPr>
        <w:t>„Výstavba PZS v km 43,357 (P1800) a km 43,988 (P1801) trati Rakovník – Bečov nad Teplou“</w:t>
      </w:r>
      <w:r>
        <w:rPr>
          <w:rFonts w:cs="Calibri" w:ascii="Calibri" w:hAnsi="Calibri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Výstavba PZS v km 43,357 (P1800) a km 43,988 (P1801) trati Rakovník – Bečov nad Teplou 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DSP+EH+BOZP+AD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Novotna</dc:creator>
  <dc:description/>
  <cp:keywords/>
  <dc:language>en-US</dc:language>
  <cp:lastModifiedBy>Baštářová Helena</cp:lastModifiedBy>
  <cp:lastPrinted>2018-08-29T07:42:00Z</cp:lastPrinted>
  <dcterms:modified xsi:type="dcterms:W3CDTF">2018-09-10T08:35:00Z</dcterms:modified>
  <cp:revision>8</cp:revision>
  <dc:subject/>
  <dc:title>Váš dopis zn</dc:title>
</cp:coreProperties>
</file>