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„Údržba a servis výměníkových stanic a zajištění provozuschopnosti v provozních objektech”, </w:t>
      </w:r>
      <w:r>
        <w:rPr>
          <w:rFonts w:cs="Times New Roman" w:ascii="Times New Roman" w:hAnsi="Times New Roman"/>
        </w:rPr>
        <w:t>č. j. 22644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8-09-10T13:11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