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Údržba, opravy a odstraňování závad u SEE OŘ PHA 2023 - 2024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4. 10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638422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638422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2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3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638423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3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3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638423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638423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3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3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38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39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40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41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63842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6384243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638422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638422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638422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rámcové dohody je zajištění funkčnosti a spolehlivosti na elektrickém zařízení a odstraňování závad na elektrickém zařízení ve správě SEE Prah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a, opravy a odstraňování závad u SEE OŘ PHA 2023 - 2024“ je oprava silnoproudé elektrotechniky, rozvodů 6kV, trakčního vedení, trakčních napájecích stanic, dálkové řídící techniky, elektrodispečinku, provedení zkoušek a dokumentace skutečného provedení, uvedení do provozu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6384230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v obvodu Oblastního ředitelství Praha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6384231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6384232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nebyla vyhotovena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6384233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bude v případě potřeby doplněno před uzavřením dílčí veřejné zakázk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6384234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6384235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6384236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2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týden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56"/>
        <w:rPr/>
      </w:pPr>
      <w:r>
        <w:rPr>
          <w:rFonts w:cs="Verdana"/>
        </w:rPr>
        <w:t xml:space="preserve"> </w:t>
      </w: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6384237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Vladimír Majzlík, mobil: 728 361 005, e-mail: Majzlik@spravazelezni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6384238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6384239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6384240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provedení stavby bude předložena ke kontrole na SŽG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16384241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16384242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6430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01. 01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31. 12. 2024 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7" w:name="__RefHeading___Toc116384243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a, opravy a odstraňování závad u SEE OŘ PHA 2023 - 2024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a, opravy a odstraňování závad u SEE OŘ PHA 2023 - 2024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Verdana" w:hAnsi="Verdana" w:cs="Verdana"/>
      <w:b/>
      <w:i w:val="false"/>
      <w:color w:val="000000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45:00Z</dcterms:created>
  <dc:creator>Šíp Libor, Ing.</dc:creator>
  <dc:description/>
  <cp:keywords/>
  <dc:language>en-US</dc:language>
  <cp:lastModifiedBy>Kaplanová Ivana</cp:lastModifiedBy>
  <cp:lastPrinted>2022-10-11T12:37:00Z</cp:lastPrinted>
  <dcterms:modified xsi:type="dcterms:W3CDTF">2022-10-13T06:12:00Z</dcterms:modified>
  <cp:revision>2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