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výpravní budovy v žst. Krásná Lípa“</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Rekonstrukce výpravní budovy v žst. Krásná Lípa“</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výpravní budovy v žst. Krásná Lípa“–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Baudis Martin, Bc.</cp:lastModifiedBy>
  <cp:lastPrinted>2022-10-10T13:25:00Z</cp:lastPrinted>
  <dcterms:modified xsi:type="dcterms:W3CDTF">2022-10-10T11:25:00Z</dcterms:modified>
  <cp:revision>14</cp:revision>
  <dc:subject/>
  <dc:title>Váš dopis zn</dc:title>
</cp:coreProperties>
</file>