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výpravní budovy v žst. Benešov nad Ploučnicí“</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Rekonstrukce výpravní budovy v žst. Benešov nad Ploučnicí</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výpravní budovy v žst. Benešov nad Ploučnicí“–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Fučíková Veronika, Bc.</cp:lastModifiedBy>
  <cp:lastPrinted>2017-01-30T10:47:00Z</cp:lastPrinted>
  <dcterms:modified xsi:type="dcterms:W3CDTF">2022-10-10T05:24:00Z</dcterms:modified>
  <cp:revision>10</cp:revision>
  <dc:subject/>
  <dc:title>Váš dopis zn</dc:title>
</cp:coreProperties>
</file>