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oken a dveří v bytových objektech v obvodu OŘ UL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30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04T11:21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