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Údržbové a dílčí opravné práce na objektech u SPS OŘ PHA 2023-2024 - Praha město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4. 8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963201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, nakládání s odpady a vyzískaný 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7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963201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</w:t>
      </w:r>
      <w:r>
        <w:rPr/>
        <w:t>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963201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963201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Předmětem díla je zajištění opravy a údržby objektů ve správě Oblastního ředitelství Praha. Opravy budou spočívat především v obnově vnějších plášťů a střech budov, výměně otvorových výplní, revitalizací veřejně přístupných a provozních prostor </w:t>
        <w:br/>
        <w:t xml:space="preserve">tj. čekáren, dopravních kanceláří se zázemím, kotelen, společných prostor, obnově elektroinstalace vč. bleskosvodu a přípravě pro možné budoucí využití neobsazených prostor, opravě zpevněných ploch a odstranění nepotřebných objektů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ové a dílčí opravné práce na objektech u SPS OŘ PHA 2023-2024 - Praha město“ je blíže uveden v Orientačním soupisu polože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9632014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ní práce budou probíhat v obvodu OŘ Praha – Praha město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963201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9632016"/>
      <w:bookmarkEnd w:id="6"/>
      <w:r>
        <w:rPr/>
        <w:t>Projektová dokumentace</w:t>
      </w:r>
    </w:p>
    <w:p>
      <w:pPr>
        <w:pStyle w:val="Normal"/>
        <w:rPr/>
      </w:pPr>
      <w:r>
        <w:rPr>
          <w:rFonts w:cs="Verdana"/>
        </w:rPr>
        <w:t xml:space="preserve">  </w:t>
      </w:r>
      <w:r>
        <w:rPr/>
        <w:t>2.1.1  Projektová dokumentace není vyhotovena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963201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Č.j. a datum stavebního povolení bude případně doplněno před zadáním dílčí veřejné  zakázk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963201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</w:t>
        <w:br/>
        <w:t xml:space="preserve">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963201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9632020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 xml:space="preserve">Zhotovitel se zavazuje vést Stavební deník o stavbě v souladu s ustanoveními zákona č. 183/2006 Sb. [1] a § 6 vyhlášky č. 499/2006 Sb. [29]. Identifikační údaje </w:t>
        <w:br/>
        <w:t>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2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 xml:space="preserve">Denní záznamy do Stavebního deníku budou obsahovat náležitosti, které vyplývají </w:t>
        <w:br/>
        <w:t>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</w:t>
        <w:br/>
        <w:t xml:space="preserve">a zařízení technické infrastruktury před zakrytím a souhlas TDS </w:t>
        <w:br/>
        <w:t xml:space="preserve">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zdůvodnění rozdílů provedených prací od Projektové dokumentace (pokud je vyhotovena) nebo těchto ZTP včetně jejich příloh, případně stavebního povolení, odůvodnění změn materiálů a změn technického řešení </w:t>
        <w:br/>
        <w:t>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ýsledky činnosti odborně způsobilé osoby pro ekologický dozor (pokud </w:t>
        <w:br/>
        <w:t>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 xml:space="preserve">Stavební deník (viz 3.1.2.) bude uložen na pracovišti člena osoby Zhotovitele zmocněné vedením stavby dle SOD nebo dle dohody mezi zástupcem Objednatele </w:t>
        <w:br/>
        <w:t>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 xml:space="preserve">Potřebné stanovisko další oprávněné osoby včetně Objednatele k záznamům </w:t>
        <w:br/>
        <w:t>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 xml:space="preserve">Jestliže oprávněný zaměstnanec Zhotovitele, popř. jeho zmocněný zástupce, nesouhlasí se záznamem Objednatele, nebo jiné oprávněné osoby, provedeným </w:t>
        <w:br/>
        <w:t xml:space="preserve">ve Stavebním deníku, je povinen připojit k uvedenému záznamu do 2 pracovních dnů po jeho zapsání své vyjádření a předat je v tomto termínu na předem určeném </w:t>
        <w:br/>
        <w:t>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4.1.2. VTP se ruší text „… a finančního plnění“. Text „…14 kalendářních dnů…“ </w:t>
        <w:br/>
        <w:t>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18. VTP se mění takto:</w:t>
      </w:r>
    </w:p>
    <w:p>
      <w:pPr>
        <w:pStyle w:val="Textbezslovn"/>
        <w:rPr/>
      </w:pPr>
      <w:r>
        <w:rPr/>
        <w:t xml:space="preserve">Přístupové cesty ke staveništi a objekty na nich jsou navrženy v ZOV zpravidla </w:t>
        <w:br/>
        <w:t xml:space="preserve">po stávajících komunikacích. U pozemních komunikací, kde je to požadováno, uzavře Zhotovitel nájemní smlouvu na jejich využívání. Zhotovitel během stavby zajistí </w:t>
        <w:br/>
        <w:t xml:space="preserve">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</w:t>
        <w:br/>
        <w:t xml:space="preserve">a jejich znečištěním v souladu s § 27 a § 28 zákona č. 13/1997 Sb. [17]. Zhotovitel odpovídá za vzniklé škody způsobené nedodržením těchto povinností. Náklady </w:t>
        <w:br/>
        <w:t>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týde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</w:t>
        <w:br/>
        <w:t xml:space="preserve">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Zhotovitel zajistí polohové a výškové zaměření skutečného provedení dokončených PS nebo SO nebo jejich částí geodetickými metodami na body ŽBP (vytyčovací síť) </w:t>
        <w:br/>
        <w:t>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7.1.11. VTP se text „po rekonstrukci“ nahrazuje textem „po opravě a údržbě“, </w:t>
        <w:br/>
        <w:t>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 xml:space="preserve">Objednatel se zavazuje zajistit a projednat žádosti o vyhotovení výlukových rozkazů </w:t>
        <w:br/>
        <w:t>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 xml:space="preserve">Po schválení závěrových tabulek předá Zhotovitel Objednateli dokumentaci RDS do 7 dnů před zahájením prací ve 3 vyhotoveních v listinné podobě a v 1 vyhotovení </w:t>
        <w:br/>
        <w:t>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jezdy, které jsou osazeny zabezpečovacím zařízením, které v době provádění opravných prací bude vypnuté, budou pro silniční provoz osazeny upozorněním </w:t>
        <w:br/>
        <w:t>na tuto skuteč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9632021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kontakt na místně příslušného pracovníka SŽG bude uveden  v jednotlivých dílčích smlouvá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</w:t>
        <w:br/>
        <w:t xml:space="preserve">u ÚOZI Objednatele: dokumentaci o bodech ŽBP, železniční mapové podklady (dále jen „ŽMP“) a projekt stávajícího stavu PPK. ÚOZI Objednatele zajistí koordinaci </w:t>
        <w:br/>
        <w:t xml:space="preserve">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</w:t>
        <w:br/>
        <w:t xml:space="preserve">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</w:t>
        <w:br/>
        <w:t xml:space="preserve">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úpravy GPK a zřízení BK, Zhotovitel před zahájením prací na zřízení BK zašle místně příslušnému správci PPK dle předpisu SŽDC S3/2 Bezstyková kolej, </w:t>
        <w:br/>
        <w:t>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měření GNSS technologií se ověření přesnosti mapování provádí průběžně </w:t>
        <w:br/>
        <w:t>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 úpravě GPK Zhotovitel zajistí zaměření všech kolejových objektů (např. balíza, kolejnicový mazník, snímač počítače náprav, kolejová brzda, výkolejka a další), </w:t>
        <w:br/>
        <w:t>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</w:t>
        <w:br/>
        <w:t xml:space="preserve">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</w:t>
        <w:br/>
        <w:t xml:space="preserve">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9632022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9632023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9632025"/>
      <w:bookmarkEnd w:id="14"/>
      <w:r>
        <w:rPr/>
        <w:t>Životní prostředí, nakládání s odpady a vyzískaný materiál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/>
        <w:t xml:space="preserve">Hospodaření s vyzískaným materiálem (kovový šrot – mimo odpad) bude prováděno v souladu se Směrnicí SŽDC č. 42. 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09632026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budou uvedeny v dílčích smlouvá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ahájení prací: 01. 01. 2023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Ukončení prací: 31. 12. 2024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09632027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ové a dílčí opravné práce na objektech u SPS OŘ PHA 2023-2024 - Praha město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ové a dílčí opravné práce na objektech u SPS OŘ PHA 2023-2024 - Praha město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8:00Z</dcterms:created>
  <dc:creator>Šíp Libor, Ing.</dc:creator>
  <dc:description/>
  <cp:keywords/>
  <dc:language>en-US</dc:language>
  <cp:lastModifiedBy>Schmittová Pavlína</cp:lastModifiedBy>
  <cp:lastPrinted>2019-03-07T16:42:00Z</cp:lastPrinted>
  <dcterms:modified xsi:type="dcterms:W3CDTF">2022-07-29T05:15:00Z</dcterms:modified>
  <cp:revision>2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