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bCs/>
          <w:sz w:val="36"/>
        </w:rPr>
      </w:pPr>
      <w:r>
        <w:rPr>
          <w:b/>
          <w:bCs/>
          <w:sz w:val="36"/>
        </w:rPr>
        <w:t>„</w:t>
      </w:r>
      <w:r>
        <w:rPr>
          <w:b/>
          <w:bCs/>
          <w:sz w:val="36"/>
        </w:rPr>
        <w:t>Opravy a údržba skalních zářezů u ST OŘ PHA 2022 - 2024“</w:t>
      </w:r>
    </w:p>
    <w:p>
      <w:pPr>
        <w:pStyle w:val="Tituldatum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3. 08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0250543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5054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45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4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5054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48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49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5055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5055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52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53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54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55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5055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50557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0250543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0250544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0250545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ředmětem díla je zhotovení stavby „Opravy a údržba skalních zářezů u ST OŘ PHA 2022 - 2024“ jejímž cílem je očištění skalních svahů, odstranění uvolněných skalních bloků, zajištění stability a sanace skalních svahů včetně likvidace odpadu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Rozsah Díla „Opravy a údržba skalních zářezů u ST OŘ PHA 2022 - 2024“ je provedení údržbových prací na skalních svazích, k  odstranění jednotlivých závad a provedení údržbových prací za účelem zajištění plynulosti a bezpečnosti železniční dopravy a zvýšení kvality stavu dopravní cesty. Rozsah Díla je blíže uveden v Orientačním soupisu položek za uplynulé období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0250546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Stavba bude probíhat v obvodu ST Praha západ a ST Praha východ při OŘ Praha viz příloha č. 14 Výzvy k podání nabídky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0250547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0250548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rojektová dokumentace nebyla vyhotovena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0250549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V případě potřeby bude č.j. a datum stavebního povolení bude doplněno před zadáním dílčí veřejné zakázky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0250550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Údržbové práce této zakázky budou prováděny zejména za provozu (bez výluk, ve vlakových pauzách). Údržbové práce, které vyžadují vyloučení provozu, budou provedeny ve výluce. V případě nutnosti zajistí výluky Správa tratí Praha východ (ST Pv), nebo Správa tratí Praha západ (ST Pz)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0250551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0250552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1.2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4.1.4. VTP se ruší text „…části – Geodetický podklad pro projektovou činnost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4.2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 čl. 4.3.23 VTP se mění lhůta ze čtyř měsíců na jeden týden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>
          <w:rFonts w:cs="Verdana"/>
        </w:rPr>
        <w:t xml:space="preserve"> </w:t>
      </w: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0250553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Kontakt pro zjištění informací o bodech ŽBP je úředně oprávněný zeměměřičský inženýr Objednatele (dále jen „ÚOZI Objednatele“) Ing. Majzlík Vladimír, tel: 972 245 017, e-mail: Majzlik@spravazeleznic.cz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0250554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0250555"/>
      <w:r>
        <w:rPr/>
        <w:t>Vyzískaný materiál</w:t>
      </w:r>
      <w:bookmarkEnd w:id="13"/>
      <w:r>
        <w:rPr/>
        <w:t xml:space="preserve">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Hospodaření s vyzískaným materiálem (mimo odpad) bude prováděno v souladu se Směrnicí SŽDC č. 42 ze dne 7. 1. 2013.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110250556"/>
      <w:bookmarkEnd w:id="14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Před zahájením prací si zhotovitel musí ověřit informace o uložení všech druhů vedení a inženýrských sítí. Případné poškození či odcizení podzemních i nadzemních sítí hradí zhotovitel. Zhotovitel si zajistí vytyčení kabelových tras a sítí ve správě odborných správ zadavatele ST Pz a ST Pv. Zhotovitel si zajistí případné vytyčení ostatních kabelových tras a sítí na vlastní náklady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Zhotovitel zajistí vytyčení inženýrských sítí. 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Závazným pro Zhotovitele jsou termíny a rozsah výluk, které budou uvedeny v dílčích     smlouvách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110250557"/>
      <w:bookmarkEnd w:id="15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851" w:hanging="709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spacing w:before="0" w:after="120"/>
        <w:ind w:left="1588" w:hanging="0"/>
        <w:rPr/>
      </w:pPr>
      <w:bookmarkStart w:id="16" w:name="_Ref433028040"/>
      <w:r>
        <w:rPr/>
        <w:t>Ceníky: https://typdok.tudc.cz/</w:t>
      </w:r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„</w:t>
          </w:r>
          <w:r>
            <w:rPr/>
            <w:t>Opravy a údržba skalních zářezů u ST OŘ PHA 2022 - 2024“</w:t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>„</w:t>
          </w:r>
          <w:r>
            <w:rPr/>
            <w:t>Opravy a údržba skalních zářezů u ST OŘ PHA 2022 - 2024“</w:t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120"/>
      <w:ind w:left="851" w:hanging="709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18:00Z</dcterms:created>
  <dc:creator>Šíp Libor, Ing.</dc:creator>
  <dc:description/>
  <cp:keywords/>
  <dc:language>en-US</dc:language>
  <cp:lastModifiedBy>Stejskal Pavel, Ing.</cp:lastModifiedBy>
  <cp:lastPrinted>2022-08-01T12:50:00Z</cp:lastPrinted>
  <dcterms:modified xsi:type="dcterms:W3CDTF">2022-08-02T09:55:00Z</dcterms:modified>
  <cp:revision>2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